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08 г. N 5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О ХОДЕ ВАКЦИНАЦИИ ДЕВОЧЕК ВАКЦИНОЙ ГАРДАСИ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муниципального района или городск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___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1889"/>
        <w:gridCol w:w="1620"/>
        <w:gridCol w:w="1891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девочек,</w:t>
              <w:br/>
              <w:t xml:space="preserve">привитых      </w:t>
              <w:br/>
              <w:t xml:space="preserve">вакциной      </w:t>
              <w:br/>
              <w:t xml:space="preserve">Гардасил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бщих</w:t>
              <w:br/>
              <w:t xml:space="preserve">осложнений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местных</w:t>
              <w:br/>
              <w:t xml:space="preserve">осложнени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>медицинских</w:t>
              <w:br/>
              <w:t xml:space="preserve">отводов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тказов</w:t>
              <w:br/>
              <w:t>от вакцинации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,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8</Characters>
  <CharactersWithSpaces>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Министерство здравоохранения Московской области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ходе вакцинации девочек вакциной гардас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