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Служебной инстру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Соглашению о международн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ассажирском сообщении (СИ к СМПС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ТЧЕТА О ПРИЕМЕ НАЛИЧНЫХ ДЕНЕГ ОТ ПРОВОДНИК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ЕЖДУНАРОДНОЕ ПАССАЖИРСКОЕ СООБЩ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INTERNATIONALER PERSONENVERKEHR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Железная дорога                            Станц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Eisenbahn ................................ Bahnhof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ТЧЕТ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приеме наличных денег от проводников спальных вагонов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Abrechnung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uber das vom Schlafwagenschaffner empfangene Bargeld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fur Monat .............. 19 .....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1012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9"/>
        <w:gridCol w:w="1081"/>
        <w:gridCol w:w="1754"/>
        <w:gridCol w:w="1486"/>
        <w:gridCol w:w="810"/>
        <w:gridCol w:w="1754"/>
        <w:gridCol w:w="1890"/>
      </w:tblGrid>
      <w:tr>
        <w:trPr>
          <w:trHeight w:val="360" w:hRule="atLeast"/>
          <w:cantSplit w:val="true"/>
        </w:trPr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по     </w:t>
              <w:br/>
              <w:t xml:space="preserve">порядку  </w:t>
              <w:br/>
              <w:t>Laufender</w:t>
              <w:br/>
              <w:t xml:space="preserve">Nummer   </w:t>
            </w:r>
          </w:p>
        </w:tc>
        <w:tc>
          <w:tcPr>
            <w:tcW w:w="10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</w:t>
              <w:br/>
              <w:t xml:space="preserve">сдачи  </w:t>
              <w:br/>
              <w:t>Tag der</w:t>
              <w:br/>
              <w:t xml:space="preserve">Abgade </w:t>
            </w:r>
          </w:p>
        </w:tc>
        <w:tc>
          <w:tcPr>
            <w:tcW w:w="17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квитанции </w:t>
              <w:br/>
              <w:t xml:space="preserve">Nr. der     </w:t>
              <w:br/>
              <w:t xml:space="preserve">Quittung    </w:t>
            </w:r>
          </w:p>
        </w:tc>
        <w:tc>
          <w:tcPr>
            <w:tcW w:w="2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нято      </w:t>
              <w:br/>
              <w:t xml:space="preserve">Empfangen    </w:t>
            </w:r>
          </w:p>
        </w:tc>
        <w:tc>
          <w:tcPr>
            <w:tcW w:w="36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милия Name      </w:t>
            </w:r>
          </w:p>
        </w:tc>
      </w:tr>
      <w:tr>
        <w:trPr>
          <w:trHeight w:val="960" w:hRule="atLeast"/>
          <w:cantSplit w:val="true"/>
        </w:trPr>
        <w:tc>
          <w:tcPr>
            <w:tcW w:w="13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валюте  </w:t>
              <w:br/>
              <w:t>in Wahrung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</w:t>
              <w:br/>
              <w:t>Summe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водника, </w:t>
              <w:br/>
              <w:t xml:space="preserve">сдавшего  </w:t>
              <w:br/>
              <w:t xml:space="preserve">деньги   </w:t>
              <w:br/>
              <w:t xml:space="preserve">Geld    </w:t>
              <w:br/>
              <w:t xml:space="preserve">abgegebenen </w:t>
              <w:br/>
              <w:t>Schlafwagen-</w:t>
              <w:br/>
              <w:t xml:space="preserve">schaffners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ассира,   </w:t>
              <w:br/>
              <w:t xml:space="preserve">принявшего  </w:t>
              <w:br/>
              <w:t xml:space="preserve">деньги    </w:t>
              <w:br/>
              <w:t xml:space="preserve">des das Geld </w:t>
              <w:br/>
              <w:t>aufgenommenen</w:t>
              <w:br/>
              <w:t xml:space="preserve">Kassierers   </w:t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  <w:t>Итого</w:t>
      </w:r>
    </w:p>
    <w:p>
      <w:pPr>
        <w:pStyle w:val="NoNumberNormal"/>
        <w:widowControl/>
        <w:bidi w:val="0"/>
        <w:ind w:left="0" w:right="0" w:hanging="0"/>
        <w:rPr/>
      </w:pPr>
      <w:r>
        <w:rPr/>
        <w:t>Insgesamt ............................................................</w:t>
      </w:r>
    </w:p>
    <w:p>
      <w:pPr>
        <w:pStyle w:val="NoNumberNormal"/>
        <w:widowControl/>
        <w:bidi w:val="0"/>
        <w:ind w:left="0" w:right="0" w:hanging="0"/>
        <w:rPr/>
      </w:pPr>
      <w:r>
        <w:rPr/>
        <w:t>Сумма прописью</w:t>
      </w:r>
    </w:p>
    <w:p>
      <w:pPr>
        <w:pStyle w:val="NoNumberNormal"/>
        <w:widowControl/>
        <w:bidi w:val="0"/>
        <w:ind w:left="0" w:right="0" w:hanging="0"/>
        <w:rPr/>
      </w:pPr>
      <w:r>
        <w:rPr/>
        <w:t>Gesamtbetrag in Worten ...............................................</w:t>
      </w:r>
    </w:p>
    <w:p>
      <w:pPr>
        <w:pStyle w:val="NoNumberNormal"/>
        <w:widowControl/>
        <w:bidi w:val="0"/>
        <w:ind w:left="0" w:right="0" w:hanging="0"/>
        <w:rPr/>
      </w:pPr>
      <w:r>
        <w:rPr/>
        <w:t>Начальник станции</w:t>
      </w:r>
    </w:p>
    <w:p>
      <w:pPr>
        <w:pStyle w:val="NoNumberNormal"/>
        <w:widowControl/>
        <w:bidi w:val="0"/>
        <w:ind w:left="0" w:right="0" w:hanging="0"/>
        <w:rPr/>
      </w:pPr>
      <w:r>
        <w:rPr/>
        <w:t>Bahnhofsvorsteher ...................................................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72</Words>
  <Characters>1157</Characters>
  <CharactersWithSpaces>98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33:00Z</dcterms:created>
  <dc:creator>Организация сотрудничества железных дорог</dc:creator>
  <dc:description/>
  <dc:language>en-US</dc:language>
  <cp:lastModifiedBy/>
  <dcterms:modified xsi:type="dcterms:W3CDTF">2011-10-30T19:33:00Z</dcterms:modified>
  <cp:revision>2</cp:revision>
  <dc:subject>Форма</dc:subject>
  <dc:title>Форма отчета о приеме наличных денег от проводника (международное пассажирское сообщение) (рус./нем.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