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1.06.2010 N 411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ых данных о расх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источником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которых явля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на реализац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здоров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пании дете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рудной жизненной ситу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2010 г. N 41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изведенных кассовых расходах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на реализацию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проведению оздоровительной кампани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ходящихся в трудной жизнен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тветственного за получение субсид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;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ли (с точностью до в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сятичного знака после запят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5"/>
        <w:gridCol w:w="809"/>
        <w:gridCol w:w="1351"/>
        <w:gridCol w:w="1485"/>
        <w:gridCol w:w="810"/>
        <w:gridCol w:w="1214"/>
        <w:gridCol w:w="1755"/>
        <w:gridCol w:w="810"/>
        <w:gridCol w:w="1216"/>
        <w:gridCol w:w="1349"/>
        <w:gridCol w:w="1080"/>
        <w:gridCol w:w="1080"/>
      </w:tblGrid>
      <w:tr>
        <w:trPr>
          <w:trHeight w:val="14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средств   </w:t>
              <w:br/>
              <w:t>федерального</w:t>
              <w:br/>
              <w:t xml:space="preserve">бюджета   </w:t>
              <w:br/>
              <w:t xml:space="preserve">предыдущего </w:t>
              <w:br/>
              <w:t xml:space="preserve">года на   </w:t>
              <w:br/>
              <w:t xml:space="preserve">начало   </w:t>
              <w:br/>
              <w:t xml:space="preserve">текущего  </w:t>
              <w:br/>
              <w:t xml:space="preserve">года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>неиспользованных</w:t>
              <w:br/>
              <w:t xml:space="preserve">остатков    </w:t>
              <w:br/>
              <w:t xml:space="preserve">субсидий    </w:t>
              <w:br/>
              <w:t>предыдущего года</w:t>
              <w:br/>
              <w:t xml:space="preserve">из бюджета   </w:t>
              <w:br/>
              <w:t xml:space="preserve">субъекта    </w:t>
              <w:br/>
              <w:t xml:space="preserve">Российской   </w:t>
              <w:br/>
              <w:t xml:space="preserve">Федерации в   </w:t>
              <w:br/>
              <w:t xml:space="preserve">доход      </w:t>
              <w:br/>
              <w:t xml:space="preserve">федерального  </w:t>
              <w:br/>
              <w:t xml:space="preserve">бюджета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средств на   </w:t>
              <w:br/>
              <w:t xml:space="preserve">реализацию   </w:t>
              <w:br/>
              <w:t xml:space="preserve">мероприятий по </w:t>
              <w:br/>
              <w:t xml:space="preserve">проведению   </w:t>
              <w:br/>
              <w:t>оздоровительной</w:t>
              <w:br/>
              <w:t xml:space="preserve">кампании детей </w:t>
              <w:br/>
              <w:t xml:space="preserve">на 20__ год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 xml:space="preserve">ность     </w:t>
              <w:br/>
              <w:t xml:space="preserve">детей,    </w:t>
              <w:br/>
              <w:t xml:space="preserve">находя-   </w:t>
              <w:br/>
              <w:t xml:space="preserve">щихся в   </w:t>
              <w:br/>
              <w:t xml:space="preserve">трудной   </w:t>
              <w:br/>
              <w:t xml:space="preserve">жизненной </w:t>
              <w:br/>
              <w:t xml:space="preserve">ситуации, </w:t>
              <w:br/>
              <w:t>подлежащих</w:t>
              <w:br/>
              <w:t xml:space="preserve">оздоров-  </w:t>
              <w:br/>
              <w:t xml:space="preserve">лению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оздоровленных </w:t>
              <w:br/>
              <w:t xml:space="preserve">детей,    </w:t>
              <w:br/>
              <w:t xml:space="preserve">находящихся  </w:t>
              <w:br/>
              <w:t xml:space="preserve">в трудной   </w:t>
              <w:br/>
              <w:t xml:space="preserve">жизненной   </w:t>
              <w:br/>
              <w:t xml:space="preserve">ситуаци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из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с </w:t>
              <w:br/>
              <w:t xml:space="preserve">начала года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</w:t>
              <w:br/>
              <w:t xml:space="preserve">расходов из </w:t>
              <w:br/>
              <w:t xml:space="preserve">бюджета   </w:t>
              <w:br/>
              <w:t xml:space="preserve">субъекта   </w:t>
              <w:br/>
              <w:t xml:space="preserve">Российской  </w:t>
              <w:br/>
              <w:t xml:space="preserve">Федерации и </w:t>
              <w:br/>
              <w:t xml:space="preserve">местных   </w:t>
              <w:br/>
              <w:t xml:space="preserve">бюджетов с  </w:t>
              <w:br/>
              <w:t xml:space="preserve">начала года </w:t>
              <w:br/>
              <w:t xml:space="preserve">(кассовые  </w:t>
              <w:br/>
              <w:t xml:space="preserve">расходы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  <w:br/>
              <w:t xml:space="preserve">на конец </w:t>
              <w:br/>
              <w:t>отчетного</w:t>
              <w:br/>
              <w:t xml:space="preserve">периода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 xml:space="preserve">от общего   </w:t>
              <w:br/>
              <w:t>объема средств,</w:t>
              <w:br/>
              <w:t xml:space="preserve">в том числе  </w:t>
              <w:br/>
              <w:t xml:space="preserve">средств    </w:t>
              <w:br/>
              <w:t xml:space="preserve">федерального  </w:t>
              <w:br/>
              <w:t xml:space="preserve">бюджета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 xml:space="preserve">счет   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 счет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 счет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- </w:t>
              <w:br/>
              <w:t xml:space="preserve">нец 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6</Characters>
  <CharactersWithSpaces>2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 произведенных кассовых расходах бюджетов субъектов Российской Федерации на реализацию мероприятий по проведению оздоровительной кампании детей, находящихся в трудной жизненной ситу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