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кспертам-аудитор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их подготовки 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РМА ОТЧЕТА О ПРОХОЖДЕНИИ СТАЖ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АНДИДАТОМ В ЭКСПЕРТЫ-АУДИТ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ИСТЕМА СЕРТИФИКАЦИИ ОБОРУДОВАНИЯ,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ТЕХНОЛОГИЙ ДЛЯ ЯДЕРНЫХ УСТАНОВОК, РАДИ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ТОЧНИКОВ И ПУНКТОВ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хождении стажировки кандид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эксперты-аудит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хождении стажировки в качестве эксперта-аудитора Систем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специал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место стажировки (организацию, ее адрес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 ____ г. по 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л в выполнении следующи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ивести перечень работ, выполненных кандида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кандидата в эксперты-аудиторы 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лючение руководителя стажир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09"/>
      </w:tblGrid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стажировки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(удовл., неудовл.)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оретические знания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ие на практике применять          </w:t>
              <w:br/>
              <w:t xml:space="preserve">теоретич. знания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личных качеств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оценка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 руководителя стажировк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7</Characters>
  <CharactersWithSpaces>1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о прохождении стажировки кандидатом в эксперты-аудиторы системы сертификации оборудования, изделий и технологий для ядерных установок, радиационных источников и пунктов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