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9.2009 N 85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ных рыбохозяйствен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счет субвенций, предоставленны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м субъектов Российской Федерации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номочий в области организации,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храны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________ 20__ года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_____  по ФК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_____ по КЦС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________________________________________  по КВ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статья: _______________________________  по ЭК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: ______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Квартальная, годовая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--------------------------------------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рублей                по 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----------------------------------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676"/>
        <w:gridCol w:w="810"/>
        <w:gridCol w:w="1619"/>
        <w:gridCol w:w="1080"/>
        <w:gridCol w:w="1081"/>
        <w:gridCol w:w="1754"/>
        <w:gridCol w:w="1620"/>
        <w:gridCol w:w="1756"/>
        <w:gridCol w:w="1349"/>
        <w:gridCol w:w="1078"/>
      </w:tblGrid>
      <w:tr>
        <w:trPr>
          <w:trHeight w:val="18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 </w:t>
              <w:br/>
              <w:t xml:space="preserve">ция, осу-  </w:t>
              <w:br/>
              <w:t>ществляющая</w:t>
              <w:br/>
              <w:t xml:space="preserve">рыбохо-    </w:t>
              <w:br/>
              <w:t>зяйственные</w:t>
              <w:br/>
              <w:t>меро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выпол- </w:t>
              <w:br/>
              <w:t xml:space="preserve">нения  </w:t>
              <w:br/>
              <w:t xml:space="preserve">меро-  </w:t>
              <w:br/>
              <w:t>прият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средств из </w:t>
              <w:br/>
              <w:t>федерального</w:t>
              <w:br/>
              <w:t xml:space="preserve">бюджета  </w:t>
              <w:br/>
              <w:t xml:space="preserve">бюджету  </w:t>
              <w:br/>
              <w:t xml:space="preserve">субъекта  </w:t>
              <w:br/>
              <w:t xml:space="preserve">Российской </w:t>
              <w:br/>
              <w:t>Федерации за</w:t>
              <w:br/>
              <w:t xml:space="preserve">отчетный  </w:t>
              <w:br/>
              <w:t xml:space="preserve">период   </w:t>
              <w:br/>
              <w:t>нарастающим</w:t>
              <w:br/>
              <w:t xml:space="preserve">итого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 </w:t>
              <w:br/>
              <w:t xml:space="preserve">учетом  </w:t>
              <w:br/>
              <w:t>остатка на</w:t>
              <w:br/>
              <w:t xml:space="preserve">начало  </w:t>
              <w:br/>
              <w:t xml:space="preserve">отчетного </w:t>
              <w:br/>
              <w:t xml:space="preserve">периода  </w:t>
              <w:br/>
              <w:t>(графа 6 +</w:t>
              <w:br/>
              <w:t xml:space="preserve">графа 7) </w:t>
              <w:br/>
              <w:t>нарастающим</w:t>
              <w:br/>
              <w:t xml:space="preserve">итогом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средств,  </w:t>
              <w:br/>
              <w:t>поступивших</w:t>
              <w:br/>
              <w:t xml:space="preserve">из     </w:t>
              <w:br/>
              <w:t>федерального</w:t>
              <w:br/>
              <w:t xml:space="preserve">бюджета  </w:t>
              <w:br/>
              <w:t xml:space="preserve">бюджету  </w:t>
              <w:br/>
              <w:t xml:space="preserve">субъекта  </w:t>
              <w:br/>
              <w:t xml:space="preserve">Российской </w:t>
              <w:br/>
              <w:t>Федерации за</w:t>
              <w:br/>
              <w:t xml:space="preserve">отчетный  </w:t>
              <w:br/>
              <w:t xml:space="preserve">период   </w:t>
              <w:br/>
              <w:t>нарастающим</w:t>
              <w:br/>
              <w:t xml:space="preserve">итого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графа 8 </w:t>
              <w:br/>
              <w:t xml:space="preserve">- графа  </w:t>
              <w:br/>
              <w:t xml:space="preserve">9)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неиспо-</w:t>
              <w:br/>
              <w:t>льзова-</w:t>
              <w:br/>
              <w:t xml:space="preserve">ния    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ведение             </w:t>
              <w:br/>
              <w:t xml:space="preserve">рыбохозяйственной         </w:t>
              <w:br/>
              <w:t xml:space="preserve">мелиорации водных         </w:t>
              <w:br/>
              <w:t xml:space="preserve">объект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редотвращение         </w:t>
              <w:br/>
              <w:t xml:space="preserve">загрязнения, засорения и  </w:t>
              <w:br/>
              <w:t xml:space="preserve">заиления водоемов         </w:t>
              <w:br/>
              <w:t xml:space="preserve">(участков водоемов)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осстановление         </w:t>
              <w:br/>
              <w:t xml:space="preserve">нарушенного состояния     </w:t>
              <w:br/>
              <w:t>водных биоресурсов и среды</w:t>
              <w:br/>
              <w:t xml:space="preserve">их обитания в результате  </w:t>
              <w:br/>
              <w:t xml:space="preserve">стихийных бедствий и по   </w:t>
              <w:br/>
              <w:t xml:space="preserve">иным причинам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чистка береговой      </w:t>
              <w:br/>
              <w:t xml:space="preserve">полосы водных объектов от </w:t>
              <w:br/>
              <w:t xml:space="preserve">мусора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чистка водных         </w:t>
              <w:br/>
              <w:t xml:space="preserve">объектов от брошенных     </w:t>
              <w:br/>
              <w:t xml:space="preserve">орудий лов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зработка рыбоводно-  </w:t>
              <w:br/>
              <w:t xml:space="preserve">биологических обоснован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роведение             </w:t>
              <w:br/>
              <w:t xml:space="preserve">разъяснительных работ в   </w:t>
              <w:br/>
              <w:t xml:space="preserve">средствах массовой        </w:t>
              <w:br/>
              <w:t xml:space="preserve">информации, в части,      </w:t>
              <w:br/>
              <w:t xml:space="preserve">касающейся рыболовства и  </w:t>
              <w:br/>
              <w:t xml:space="preserve">сохранения водных         </w:t>
              <w:br/>
              <w:t xml:space="preserve">биологических ресурс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Изготовление и         </w:t>
              <w:br/>
              <w:t xml:space="preserve">установление знаков       </w:t>
              <w:br/>
              <w:t xml:space="preserve">(аншлагов)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рганизация            </w:t>
              <w:br/>
              <w:t xml:space="preserve">мероприятий, направленных </w:t>
              <w:br/>
              <w:t xml:space="preserve">на сохранение и           </w:t>
              <w:br/>
              <w:t xml:space="preserve">воспроизводство водных    </w:t>
              <w:br/>
              <w:t xml:space="preserve">биологических ресурс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Определение границ    </w:t>
              <w:br/>
              <w:t xml:space="preserve">рыбопромысловых участк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Проведение конкурсов  </w:t>
              <w:br/>
              <w:t xml:space="preserve">на право заключения       </w:t>
              <w:br/>
              <w:t xml:space="preserve">договора о предоставлении </w:t>
              <w:br/>
              <w:t xml:space="preserve">рыбопромысловых участк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Опубликование в       </w:t>
              <w:br/>
              <w:t xml:space="preserve">официальном печатном      </w:t>
              <w:br/>
              <w:t xml:space="preserve">издании информации о      </w:t>
              <w:br/>
              <w:t xml:space="preserve">проведении конкурса на    </w:t>
              <w:br/>
              <w:t xml:space="preserve">право заключения договора </w:t>
              <w:br/>
              <w:t xml:space="preserve">о предоставлении          </w:t>
              <w:br/>
              <w:t xml:space="preserve">рыбопромыслового участк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_________ ____________                       Отметка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(расшифровка                       исполнителя от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ассов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                                                  исполнения бюджета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ухгалтер    _________ ____________                     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(расшифровка       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метка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Росрыболовства о принятии настоящего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4</Characters>
  <CharactersWithSpaces>5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Федеральное агентство по рыболовству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 проведенных рыбохозяйственных мероприятиях за счет субвенций, предоставленных из федерального бюджета бюджетам субъектов Российской Федерации на реализацию полномочий в области организации, регулирования и охраны водных биологических рес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