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10 г. N 27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о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местных бюджетов, связанных с государственной поддержкой де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семьях опекунов (попечителей) и приемных семья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 вознаграждением, причитающимся приемному родителю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убсидия, полученная из федерального бюджета &lt;*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Отчет о расходах на содержание  детей  в  семьях  опекунов (попеч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приемных семьях в _____ квартале 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───────────┬─────────────┬──────────┬─────────────────────────────┬────────────┬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личество    │   В том числе   │ Количество  │  В том   │   Предусмотрено средств на  │ Поступило  │   Произведено расходов на   │    Остато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детей,      │     детей,      │   детей,    │  числе   │  содержание детей в семьях  │  средств   │  содержание детей в семьях  │неиспольз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ходящихся под  │ переданных под  │ находящихся │  детей,  │   опекунов (попечителей) и  │федерального│   опекунов (попечителей) и  │    средст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пекой      │     опеку       │ в приемных  │переданных│       приемных семьях       │ бюджета с  │   приемных семьях с начала  │  федер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печительством),│(попечительство),│ семьях, на  │в приемные│      в ____________ г.      │  начала    │       ____________ г.       │    бюдж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х должны │ в __________ г. │  которых    │ семьи, в │           (год)             │ ________ г.│           (год)             │  (тыс. 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ыплачиваться  │     (год)       │   должны    │ ______ г.│         (тыс. руб.)         │   (год)    │         (тыс. руб.)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нежные средства,│     (чел.)      │выплачиваться│  (год)   ├─────┬────────────┬──────────┤(тыс. руб.) ├─────┬────────────┬──────────┤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нец отчетного│                 │  денежные   │  (чел.)  │всего│в том числе │  в том   │            │всего│в том числе │  в том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вартала     │                 │средства, на │          │     │   сумма    │  числе   │            │     │   сумма    │  числе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(чел.)      │                 │    конец    │          │     │  средств   │  сумма   │            │     │  средств   │  сумма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         │  </w:t>
      </w:r>
      <w:r>
        <w:rPr>
          <w:sz w:val="16"/>
          <w:szCs w:val="16"/>
        </w:rPr>
        <w:t>отчетного  │          │     │федерального│ средств  │            │     │федерального│ средств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         │   </w:t>
      </w:r>
      <w:r>
        <w:rPr>
          <w:sz w:val="16"/>
          <w:szCs w:val="16"/>
        </w:rPr>
        <w:t>периода   │          │     │  бюджета   │ бюджета  │            │     │  бюджета   │ бюджета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         │   </w:t>
      </w:r>
      <w:r>
        <w:rPr>
          <w:sz w:val="16"/>
          <w:szCs w:val="16"/>
        </w:rPr>
        <w:t>(чел.)    │          │     │            │ субъекта │            │     │            │субъекта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│             │          │     │            │</w:t>
      </w:r>
      <w:r>
        <w:rPr>
          <w:sz w:val="16"/>
          <w:szCs w:val="16"/>
        </w:rPr>
        <w:t>Российской│            │     │            │Российской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│             │          │     │            │</w:t>
      </w:r>
      <w:r>
        <w:rPr>
          <w:sz w:val="16"/>
          <w:szCs w:val="16"/>
        </w:rPr>
        <w:t>Федерации │            │     │            │Федерации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──┼─────────────┼──────────┼─────┼────────────┼──────────┼────────────┼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      2        │      3      │    4     │  5  │     6      │    7     │     8      │  9  │     10     │    11    │       1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───────────┴─────────────┴──────────┴─────┴────────────┴──────────┴────────────┴─────┴───────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  Отчет   о   расходах   на    вознаграждение,  причитающееся  прием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ителю, в _________ квартале __________ год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─────────┬─────────────────────────────┬──────────────┬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о приемных  │  В том числе  │   Предусмотрено средств на  │  Поступило   │    Произведено расходов     │    Остато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мей, имеющих  │   приемных    │вознаграждение, причитающееся│  средств из  │         (тыс. руб)          │неиспольз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аво на     │  родителей,   │     приемному родителю,     │ федерального │                             │    средст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награждение,  │принявших детей│        в ________ г.        │  бюджета с   │                             │  федер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нец отчетного│ в свою семью, │            (год)            │    начала    │                             │    бюдже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вартала     │ в ________ г. │         (тыс. руб.)         │ __________ г.│                             │  (тыс. 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</w:t>
      </w:r>
      <w:r>
        <w:rPr>
          <w:sz w:val="16"/>
          <w:szCs w:val="16"/>
        </w:rPr>
        <w:t>(год)      │                             │    (год)   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       │                             │ </w:t>
      </w:r>
      <w:r>
        <w:rPr>
          <w:sz w:val="16"/>
          <w:szCs w:val="16"/>
        </w:rPr>
        <w:t>(тыс. руб.)  │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┼─────┬────────────┬──────────┼──────────────┼─────┬────────────┬──────────┤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│</w:t>
      </w:r>
      <w:r>
        <w:rPr>
          <w:sz w:val="16"/>
          <w:szCs w:val="16"/>
        </w:rPr>
        <w:t>всего│в том числе │  в том   │              │всего│в том числе │  в том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       │     │   </w:t>
      </w:r>
      <w:r>
        <w:rPr>
          <w:sz w:val="16"/>
          <w:szCs w:val="16"/>
        </w:rPr>
        <w:t>сумма    │  числе   │              │     │    сумма   │  числе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       │     │  </w:t>
      </w:r>
      <w:r>
        <w:rPr>
          <w:sz w:val="16"/>
          <w:szCs w:val="16"/>
        </w:rPr>
        <w:t>средств   │  сумма   │              │     │   средств  │  сумма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│     │</w:t>
      </w:r>
      <w:r>
        <w:rPr>
          <w:sz w:val="16"/>
          <w:szCs w:val="16"/>
        </w:rPr>
        <w:t>федерального│ средств  │              │     │федерального│ средств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       │     │  </w:t>
      </w:r>
      <w:r>
        <w:rPr>
          <w:sz w:val="16"/>
          <w:szCs w:val="16"/>
        </w:rPr>
        <w:t>бюджета   │ бюджета  │              │     │   бюджета  │ бюджета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       │     │            │ </w:t>
      </w:r>
      <w:r>
        <w:rPr>
          <w:sz w:val="16"/>
          <w:szCs w:val="16"/>
        </w:rPr>
        <w:t>субъекта │              │     │            │ субъект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│     │            │</w:t>
      </w:r>
      <w:r>
        <w:rPr>
          <w:sz w:val="16"/>
          <w:szCs w:val="16"/>
        </w:rPr>
        <w:t>Российской│              │     │            │Российской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│     │            │</w:t>
      </w:r>
      <w:r>
        <w:rPr>
          <w:sz w:val="16"/>
          <w:szCs w:val="16"/>
        </w:rPr>
        <w:t>Федерации │              │     │            │Федерации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┼─────┼────────────┼──────────┼──────────────┼─────┼──────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     2       │  3  │     4      │    5     │      6       │ 7   │      8     │    9     │       1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─────────┴─────┴────────────┴──────────┴──────────────┴─────┴───────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__________________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уполномоченного органа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л.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тся ежеквартально не позднее 15 числа месяца, следующего за отчетным кварталом,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4</Words>
  <Characters>7249</Characters>
  <CharactersWithSpaces>6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 расходах бюджета субъекта Российской Федерации и местных бюджетов, связанных с государственной поддержкой детей в семьях опекунов (попечителей) и приемных семьях, а также с вознаграждением, причитающимся приемному родителю, источником фин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