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а о расходах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/или местных бюдже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очником 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ются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О РАСХОДАХ БЮДЖЕТА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/ИЛИ МЕСТНЫХ БЮДЖЕТОВ, ИСТОЧНИКОМ ФИНАНСОВОГО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Х ЯВЛЯЮТСЯ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о произведенных кассовых расходах бюдже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мплектование фондов библиотек муниципальных образов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644"/>
        <w:gridCol w:w="3376"/>
        <w:gridCol w:w="2294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и субсидий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изведенных   </w:t>
              <w:br/>
              <w:t xml:space="preserve">кассовых расходов    </w:t>
              <w:br/>
              <w:t xml:space="preserve">бюджета субъекта    </w:t>
              <w:br/>
              <w:t xml:space="preserve">Российской Федерации  </w:t>
              <w:br/>
              <w:t xml:space="preserve">(тыс. руб.)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 xml:space="preserve">платежных    </w:t>
              <w:br/>
              <w:t xml:space="preserve">документов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субъекту,    </w:t>
              <w:br/>
              <w:t xml:space="preserve">в т.ч. в разрезе     </w:t>
              <w:br/>
              <w:t xml:space="preserve">муниципальных образований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                    ФИО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ФИО             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5</Characters>
  <CharactersWithSpaces>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о расходах бюджета субъекта Российской Федерации и/или местных бюджетов, источником финансового обеспечения которых являются субсид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