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2010 г. N 2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тчет предоставляется ежеквартально, не позднее 15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сяца, следующего за отчетным кварта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чет о расходах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язанных с выплатой единовременных пособий при всех фор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ройства детей, лишенных родительского попечения, в сем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бвенция, полученная 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──────────┬───────────────┬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сего детей,     │В том числе детей, переданных в  │ Сумма средств,│       В том числе:        │     Остато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данных на    │    __________ ________ года:    │направленная из├──────────────┬────────────┤неиспольз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питание в семьи  │    (квартале)                   │  федерального │    сумма     │  районные  │     средс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ждан Российской  ├───────────┬────────────┬────────┤   бюджета на  │ выплаченных  │коэффициенты│  федера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на которых│    на     │под опеку   │   в    │    выплату    │единовременных│(тыс. руб.) │     бюдж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плачены      │усыновление│(попечитель-│приемную│ единовременных│ пособий при  │            │  (тыс. 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иновременные    │           │ство)       │ семью  │  пособий при  │ всех формах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, в __________│           │            │        │  всех формах  │  устройства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квартале)│           │            │        │   устройства  │    детей,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 года    │           │            │        │детей, лишенных│   лишенных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   │            │        │ </w:t>
      </w:r>
      <w:r>
        <w:rPr/>
        <w:t>родительского │родительского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   │            │        │  </w:t>
      </w:r>
      <w:r>
        <w:rPr/>
        <w:t>попечения, в │ попечения, в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   │            │        │     </w:t>
      </w:r>
      <w:r>
        <w:rPr/>
        <w:t>семью     │ семью (тыс.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   │            │        │  </w:t>
      </w:r>
      <w:r>
        <w:rPr/>
        <w:t>(тыс. руб.)  │    руб.)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┼────────────┼────────┼───────────────┼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│     2     │     3      │   4    │       5       │      6       │     7      │        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┴────────────┴────────┴───────────────┴──────────────┴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органа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полнительной 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1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 расходах бюджета субъекта Российской Федерации, связанных с выплатой единовременных пособий при всех формах устройства детей, лишенных родительского попечения, в семью, источником финансового обеспечения которых является субвенция, получ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