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агентства по рыболов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.09.2009 N 85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ФОРМА ОТ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 расходах бюджетов субъектов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вязанных с выполнением полномочий в области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егулирования и охраны водных биологических ресурс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источником финансового обеспечения котор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являются субвен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│    </w:t>
      </w:r>
      <w:r>
        <w:rPr/>
        <w:t>Код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</w:t>
      </w:r>
      <w:r>
        <w:rPr/>
        <w:t>Форма по │    125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</w:t>
      </w:r>
      <w:r>
        <w:rPr/>
        <w:t>на ________ 20__ года         Дата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инансовый орган          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убъекта Российской Федерации _______________________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аздел и подраздел: _________________________________  по ФКР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Целевая статья: _____________________________________ по КЦСР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ид расхода: ________________________________________  по КВР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ОСГУ: ______________________________________________  по ЭКР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дстатья КОСГУ: ____________________________________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ериодичность: ______________________________________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</w:t>
      </w:r>
      <w:r>
        <w:rPr/>
        <w:t>Квартальная, годовая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__________________________________ по ОКЕИ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</w:t>
      </w:r>
      <w:r>
        <w:rPr/>
        <w:t>рублей (с точностью до второго           └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знака после запятой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44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350"/>
        <w:gridCol w:w="1754"/>
        <w:gridCol w:w="1080"/>
        <w:gridCol w:w="1351"/>
        <w:gridCol w:w="1755"/>
        <w:gridCol w:w="1755"/>
        <w:gridCol w:w="2294"/>
        <w:gridCol w:w="1349"/>
      </w:tblGrid>
      <w:tr>
        <w:trPr>
          <w:trHeight w:val="180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показателя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юджетные</w:t>
              <w:br/>
              <w:t xml:space="preserve">ассигно- </w:t>
              <w:br/>
              <w:t xml:space="preserve">вания на </w:t>
              <w:br/>
              <w:t xml:space="preserve">год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миты   </w:t>
              <w:br/>
              <w:t xml:space="preserve">бюджетных  </w:t>
              <w:br/>
              <w:t>обязательств</w:t>
              <w:br/>
              <w:t xml:space="preserve">на год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ок</w:t>
              <w:br/>
              <w:t>средств</w:t>
              <w:br/>
              <w:t xml:space="preserve">на  </w:t>
              <w:br/>
              <w:t>начало</w:t>
              <w:br/>
              <w:t xml:space="preserve">года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  <w:br/>
              <w:t>возвратов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ило  </w:t>
              <w:br/>
              <w:t xml:space="preserve">средств из </w:t>
              <w:br/>
              <w:t>федерального</w:t>
              <w:br/>
              <w:t xml:space="preserve">бюджета   </w:t>
              <w:br/>
              <w:t xml:space="preserve">бюджету   </w:t>
              <w:br/>
              <w:t xml:space="preserve">субъекта  </w:t>
              <w:br/>
              <w:t xml:space="preserve">Российской </w:t>
              <w:br/>
              <w:t>Федерации за</w:t>
              <w:br/>
              <w:t xml:space="preserve">отчетный  </w:t>
              <w:br/>
              <w:t xml:space="preserve">период с  </w:t>
              <w:br/>
              <w:t xml:space="preserve">нарастающим </w:t>
              <w:br/>
              <w:t xml:space="preserve">итогом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пользовано</w:t>
              <w:br/>
              <w:t xml:space="preserve">средств,  </w:t>
              <w:br/>
              <w:t xml:space="preserve">поступивших </w:t>
              <w:br/>
              <w:t xml:space="preserve">из     </w:t>
              <w:br/>
              <w:t>федерального</w:t>
              <w:br/>
              <w:t xml:space="preserve">бюджета   </w:t>
              <w:br/>
              <w:t xml:space="preserve">бюджету   </w:t>
              <w:br/>
              <w:t xml:space="preserve">субъекта  </w:t>
              <w:br/>
              <w:t xml:space="preserve">Российской </w:t>
              <w:br/>
              <w:t>Федерации за</w:t>
              <w:br/>
              <w:t xml:space="preserve">отчетный  </w:t>
              <w:br/>
              <w:t xml:space="preserve">период с  </w:t>
              <w:br/>
              <w:t xml:space="preserve">нарастающим </w:t>
              <w:br/>
              <w:t xml:space="preserve">итогом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   </w:t>
              <w:br/>
              <w:t>неиспользованных</w:t>
              <w:br/>
              <w:t>средств на конец</w:t>
              <w:br/>
              <w:t xml:space="preserve">отчетного    </w:t>
              <w:br/>
              <w:t xml:space="preserve">периода     </w:t>
              <w:br/>
              <w:t>(графа 4 - графа</w:t>
              <w:br/>
              <w:t xml:space="preserve">5 + графа 6 -  </w:t>
              <w:br/>
              <w:t xml:space="preserve">графа 7)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ы  </w:t>
              <w:br/>
              <w:t>возникно-</w:t>
              <w:br/>
              <w:t xml:space="preserve">вения    </w:t>
              <w:br/>
              <w:t xml:space="preserve">остатка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бвенции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 ____________                       Отметка ответ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одпись) (расшифровка                       исполнителя от орга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одписи)                         осуществля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кассовое обслужи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                                                  исполнения бюджета     _________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ухгалтер    _________ ____________                                              (подпись)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одпись) (расшифровка                                                      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___________ _________ 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должность) (подпись) (расшифровка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__ г.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3</Words>
  <Characters>3972</Characters>
  <CharactersWithSpaces>33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34:00Z</dcterms:created>
  <dc:creator>Федеральное агентство по рыболовству</dc:creator>
  <dc:description/>
  <dc:language>en-US</dc:language>
  <cp:lastModifiedBy/>
  <dcterms:modified xsi:type="dcterms:W3CDTF">2011-10-30T19:34:00Z</dcterms:modified>
  <cp:revision>2</cp:revision>
  <dc:subject>Форма</dc:subject>
  <dc:title>Форма отчета о расходах бюджетов субъектов Российской Федерации, связанных с выполнением полномочий в области организации, регулирования и охраны водных биологических ресурсов, источником финансового обеспечения которых являются субвен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