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вгуста 2009 г. N 594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 расходах бюджетов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 выплате единовременного пособия беременной же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оеннослужащего, проходящего военную службу по призыв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и ежемесячного пособия на ребенка военно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оходящего военную службу по призыву,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финансового обеспечения которых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субвенции, предоставляем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за ________ 200_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полное наименование уполномочен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ериодичность: ежеквартально до 15-го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Единица измерения: рубли (с точностью до втор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десятичного знака после запято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┬──────┬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показателя      │ Код  │    Численность    │   Фактическое исполн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</w:t>
      </w:r>
      <w:r>
        <w:rPr>
          <w:sz w:val="16"/>
          <w:szCs w:val="16"/>
        </w:rPr>
        <w:t>строки│получателей пособий├──────┬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│</w:t>
      </w:r>
      <w:r>
        <w:rPr>
          <w:sz w:val="16"/>
          <w:szCs w:val="16"/>
        </w:rPr>
        <w:t>за отчетный период │  на  │   за   │нарастаю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 │   </w:t>
      </w:r>
      <w:r>
        <w:rPr>
          <w:sz w:val="16"/>
          <w:szCs w:val="16"/>
        </w:rPr>
        <w:t>(по месяцам)    │начало│отчетный│  итогом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 │                   │ </w:t>
      </w:r>
      <w:r>
        <w:rPr>
          <w:sz w:val="16"/>
          <w:szCs w:val="16"/>
        </w:rPr>
        <w:t>года │ период │начала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┼──────┬─────┬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│  2   │  3   │  4  │   5  │   6  │   7  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┼──────┼─────┼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средств, полученных из     │  01  │  X   │  X  │   X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го бюджета бюджетом   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Российской Федерации   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┼──────┼─────┼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 средств, предусмотренных     │  02  │  X   │  X  │   X  │      │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м бюджетом бюджету    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Российской Федерации   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┼──────┼─────┼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 средств, полученных из       │  03  │  X   │  X  │   X  │   X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го бюджета бюджетом   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Российской Федерации   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┼──────┼─────┼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расходовано средств на выплату (с│  04  │  X   │  X  │   X  │   X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етом расходов по доставке) -  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┼──────┼─────┼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     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иновременного пособия беременной │  05  │  X   │  X  │  X   │   X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не военнослужащего, проходящего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енную службу по призыву       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┼──────┼─────┼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жемесячного пособия на ребенка    │  06  │  X   │  X  │  X   │   X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еннослужащего, проходящего    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енную службу по призыву       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┼──────┼─────┼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р единовременного пособия     │  07  │  X   │  X  │  X   │   X  │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ременной жене военнослужащего,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ходящего военную службу по   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зыву                         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┼──────┼─────┼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р ежемесячного пособия на     │  08  │  X   │  X  │  X   │   X  │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бенка военнослужащего,        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ходящего военную службу по   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зыву                         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┼──────┼─────┼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атели единовременного пособия │  09  │      │     │      │   X  │   X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ременной жене военнослужащего,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ходящего военную службу по   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зыву (кол-во человек)        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┼──────┼─────┼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атели ежемесячного пособия на │  10  │      │     │      │   X  │   X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бенка военнослужащего,        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ходящего военную службу по   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зыву (кол-во человек)           │      │      │     │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┴──────┴──────┴─────┴──────┴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уководитель ___________________   М.П.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лавный бухгалтер _________________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сполнитель ___________________ 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(Ф.И.О.)         (телефон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"__" 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7</Words>
  <Characters>6603</Characters>
  <CharactersWithSpaces>5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о расходах бюджетов субъектов Российской Федерации по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