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0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ализации движимого имущества ГФС Росс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ерриториальный орган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зависимости от вида имущества - ХОЗУ/АТУ/УИТ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1"/>
        <w:gridCol w:w="2430"/>
        <w:gridCol w:w="1215"/>
        <w:gridCol w:w="1079"/>
        <w:gridCol w:w="1216"/>
        <w:gridCol w:w="1484"/>
        <w:gridCol w:w="1621"/>
        <w:gridCol w:w="1485"/>
        <w:gridCol w:w="175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 xml:space="preserve">(для    </w:t>
              <w:br/>
              <w:t>транспортных</w:t>
              <w:br/>
              <w:t xml:space="preserve">средств -  </w:t>
              <w:br/>
              <w:t xml:space="preserve">марка,   </w:t>
              <w:br/>
              <w:t xml:space="preserve">модель, тип </w:t>
              <w:br/>
              <w:t xml:space="preserve">ТС)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изделия   </w:t>
              <w:br/>
              <w:t>(заводской, узлов</w:t>
              <w:br/>
              <w:t xml:space="preserve">и агрегатов)   </w:t>
              <w:br/>
              <w:t>(для транспортных</w:t>
              <w:br/>
              <w:t xml:space="preserve">средств -    </w:t>
              <w:br/>
              <w:t>идентификационный</w:t>
              <w:br/>
              <w:t xml:space="preserve">номер (VIN),   </w:t>
              <w:br/>
              <w:t xml:space="preserve">N N двигателя, </w:t>
              <w:br/>
              <w:t xml:space="preserve">шасси, кузова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Сводного</w:t>
              <w:br/>
              <w:t xml:space="preserve">плана  </w:t>
              <w:br/>
              <w:t xml:space="preserve">продаж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зиции</w:t>
              <w:br/>
              <w:t xml:space="preserve">в   </w:t>
              <w:br/>
              <w:t>Сводном</w:t>
              <w:br/>
              <w:t xml:space="preserve">плане </w:t>
              <w:br/>
              <w:t>продаж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  <w:br/>
              <w:t xml:space="preserve">купли- </w:t>
              <w:br/>
              <w:t xml:space="preserve">продаж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>проданного</w:t>
              <w:br/>
              <w:t xml:space="preserve">имущества </w:t>
              <w:br/>
              <w:t>покупателю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</w:t>
              <w:br/>
              <w:t>реализова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реализации</w:t>
              <w:br/>
              <w:t>перенесе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писание </w:t>
              <w:br/>
              <w:t>(утилизация,</w:t>
              <w:br/>
              <w:t>разукомплек-</w:t>
              <w:br/>
              <w:t xml:space="preserve">тование     </w:t>
              <w:br/>
              <w:t xml:space="preserve">и т.п.)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вание)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еализации движимого имущества ГФС Росси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