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0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ализации движимого имущества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ериод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ерриториальный орган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 методологии учета и сводн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нансовый отдел УТО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 заполняется в рублях)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540"/>
        <w:gridCol w:w="1081"/>
        <w:gridCol w:w="2160"/>
        <w:gridCol w:w="2025"/>
        <w:gridCol w:w="188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от</w:t>
              <w:br/>
              <w:t xml:space="preserve">реализации </w:t>
              <w:br/>
              <w:t xml:space="preserve">движимого  </w:t>
              <w:br/>
              <w:t xml:space="preserve">имущества  </w:t>
              <w:br/>
              <w:br/>
              <w:t xml:space="preserve">Всего    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 xml:space="preserve">на   </w:t>
              <w:br/>
              <w:t>прибы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</w:t>
              <w:br/>
              <w:t xml:space="preserve">связанные с  </w:t>
              <w:br/>
              <w:t xml:space="preserve">реализацией  </w:t>
              <w:br/>
              <w:t xml:space="preserve">движимого   </w:t>
              <w:br/>
              <w:t xml:space="preserve">имуще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</w:t>
              <w:br/>
              <w:t xml:space="preserve">подлежащие  </w:t>
              <w:br/>
              <w:t>перечислению в</w:t>
              <w:br/>
              <w:t xml:space="preserve">федеральный  </w:t>
              <w:br/>
              <w:t xml:space="preserve">бюджет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</w:t>
              <w:br/>
              <w:t>перечисленные</w:t>
              <w:br/>
              <w:t>в федеральный</w:t>
              <w:br/>
              <w:t xml:space="preserve">бюджет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1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пас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/Главны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ответственного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ставлени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ализации движимого имущества ГФС России за определе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