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6 г. N 21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 РЕАЛИЗАЦИИ ИНВЕСТИЦИОННОГО ДОГОВОРА (КОНТРА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(РЕКОНСТРУКЦИЮ) ОБЪЕКТОВ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ОДИНЦОВС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объектная расшифровка (форма П-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а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695"/>
        <w:gridCol w:w="945"/>
        <w:gridCol w:w="945"/>
        <w:gridCol w:w="1349"/>
        <w:gridCol w:w="541"/>
        <w:gridCol w:w="7695"/>
        <w:gridCol w:w="945"/>
        <w:gridCol w:w="945"/>
        <w:gridCol w:w="134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0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проекту                                                        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льная часть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работ                      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-</w:t>
              <w:br/>
              <w:t xml:space="preserve">нения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этапа  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-</w:t>
              <w:br/>
              <w:t xml:space="preserve">нения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оформ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и нежилые здания: наименование объекта            </w:t>
              <w:br/>
              <w:t>(например, жилой дом N __ (с указанием типа конструкции,</w:t>
              <w:br/>
              <w:t xml:space="preserve">серии, этажности), культурно-развлекательный комплекс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2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проектирования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ая подготовка строительной площад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остроительное обоснован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ирование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 планировки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бличные слушания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еустроительное дело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аренды земельного участк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инженерную подготовку строительной        </w:t>
              <w:br/>
              <w:t xml:space="preserve">площадки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ТУ на подключение к инженерным сетя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задание на проектирован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о-планировочное задание (АПЗ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й документ на проектир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документация (ПД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 надзорными службами и протокол           </w:t>
              <w:br/>
              <w:t xml:space="preserve">Главархитектуры Московской области (в случае, если      </w:t>
              <w:br/>
              <w:t xml:space="preserve">площадь менее 100 кв. м - согласование начальника УАиГ  </w:t>
              <w:br/>
              <w:t xml:space="preserve">администрации Одинцовского муниципального района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е документы о разрешении выполнения      </w:t>
              <w:br/>
              <w:t xml:space="preserve">работ подготовительного периода (вкл.: ограждение       </w:t>
              <w:br/>
              <w:t xml:space="preserve">территории, перенос коммуникаций, вертикальную          </w:t>
              <w:br/>
              <w:t xml:space="preserve">планировку территории)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я государственной вневедомственной             </w:t>
              <w:br/>
              <w:t xml:space="preserve">и экологической экспертиз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об утверждении ПД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2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ая фаза* (см. "Снос и переселение")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ельные работы: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строительств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билборда (информационного стенда) о состоянии</w:t>
              <w:br/>
              <w:t xml:space="preserve">текущего и перспективного строительства (после утв. ПД  </w:t>
              <w:br/>
              <w:t xml:space="preserve">и выхода на стройплощадку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о-разрешительная документаци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ие строительной площадки от строений,         </w:t>
              <w:br/>
              <w:t xml:space="preserve">не используемых в процессе строительства, очистка       </w:t>
              <w:br/>
              <w:t xml:space="preserve">и планировка территории застрой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р на производство земляных рабо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временных ограждений и дорог и создание      </w:t>
              <w:br/>
              <w:t xml:space="preserve">складского хозяйства для хранения строительных          </w:t>
              <w:br/>
              <w:t xml:space="preserve">материалов и изделий, создание временного бытового      </w:t>
              <w:br/>
              <w:t xml:space="preserve">городка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троительными материалам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временных источников подключения             </w:t>
              <w:br/>
              <w:t xml:space="preserve">к сетям водопровода и энергоснабж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нос существующих инженерных сетей, попадающих       </w:t>
              <w:br/>
              <w:t xml:space="preserve">в зону застройки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объекта технологическим оборудование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исполнение функций представителя           </w:t>
              <w:br/>
              <w:t xml:space="preserve">технического заказчика - заключение договор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фундамента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внутренних и наружных стен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ые коммуникации и сооруж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устройство, отделочные рабо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строительных и иных работ, необходимых     </w:t>
              <w:br/>
              <w:t xml:space="preserve">для ввода объекта в эксплуатацию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2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Снос и переселение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разъяснительной работы с гражданами -        </w:t>
              <w:br/>
              <w:t xml:space="preserve">нанимателями и собственниками жилых помещений в домах,  </w:t>
              <w:br/>
              <w:t xml:space="preserve">подлежащих освобождению и сносу, о порядке пересе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переселения граждан и сноса жилых домов,         </w:t>
              <w:br/>
              <w:t xml:space="preserve">зданий и сооружений иного назнач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помощи в переселении граждан из домов,         </w:t>
              <w:br/>
              <w:t xml:space="preserve">подлежащих сносу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варительный расчет потребности общей жилой        </w:t>
              <w:br/>
              <w:t xml:space="preserve">площади, необходимой для отселения жителей домов,       </w:t>
              <w:br/>
              <w:t xml:space="preserve">попадающих под снос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ос домов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варительное распределение жилой площади,          </w:t>
              <w:br/>
              <w:t xml:space="preserve">предназначенной для отселения жителей сносимых дом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и утилизация строительного мусор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главы администрации о сносе жилых домов   </w:t>
              <w:br/>
              <w:t xml:space="preserve">и зданий иного назначения, прекращении регистрации      </w:t>
              <w:br/>
              <w:t xml:space="preserve">граждан по месту жительства и прекращении сделок        </w:t>
              <w:br/>
              <w:t xml:space="preserve">с жилой площадью, за исключением случаев,               </w:t>
              <w:br/>
              <w:t xml:space="preserve">предусмотренных действующим законодательство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-передача дома-новостройки, предназначенного       </w:t>
              <w:br/>
              <w:t xml:space="preserve">для отселения граждан, в эксплуатацию (см. раздел       </w:t>
              <w:br/>
              <w:t xml:space="preserve">"Эксплуатационная фаза"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-передача жилой площади в муниципальную            </w:t>
              <w:br/>
              <w:t xml:space="preserve">собственность для переселения нанимателе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мены (иной договор) с собственниками жилых      </w:t>
              <w:br/>
              <w:t xml:space="preserve">помещений. Регистрация их в установленном порядк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главы администрации о предоставлении      </w:t>
              <w:br/>
              <w:t xml:space="preserve">жилой площади и заключении договоров социального найма  </w:t>
              <w:br/>
              <w:t xml:space="preserve">с нанимателями жилых помещений в связи со сносо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ы найма с нанимателями с последующей регистрацией</w:t>
              <w:br/>
              <w:t xml:space="preserve">по месту жительства в установленном порядк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22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ая фаза (ввод объекта в эксплуатацию)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комиссия по вводу объекта в эксплуатац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очной комиссии о приемке в эксплуатацию        </w:t>
              <w:br/>
              <w:t xml:space="preserve">законченного строительством объект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главы администрации об утверждении        </w:t>
              <w:br/>
              <w:t xml:space="preserve">акта ввода объекта в эксплуатацию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онное дело в Б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результатах реализации инвестиционного проек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для оформления имущественных прав             </w:t>
              <w:br/>
              <w:t xml:space="preserve">в регистрационной служб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объекта недвижимости и оформление права     </w:t>
              <w:br/>
              <w:t xml:space="preserve">собственности на объект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на жизнеобеспечение объект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объекты (наименование объекта: например,     </w:t>
              <w:br/>
              <w:t xml:space="preserve">детский сад)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2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а проектирования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остроительное обосновани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ая подготовка строительной площад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 планировки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бличные слушания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еустроительное дело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аренды земельного участк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инженерную подготовку строительной        </w:t>
              <w:br/>
              <w:t xml:space="preserve">площадки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ТУ на подключение к инженерным сетя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задание на проектирован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о-планировочное задание (АПЗ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й документ на проектир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документация (ПД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 надзорными службами и протокол           </w:t>
              <w:br/>
              <w:t xml:space="preserve">Главархитектуры Московской области (в случае, если      </w:t>
              <w:br/>
              <w:t xml:space="preserve">площадь менее 100 кв. м - согласование начальника УАиГ  </w:t>
              <w:br/>
              <w:t xml:space="preserve">администрации Одинцовского муниципального района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рядительные документы о разрешении выполнения      </w:t>
              <w:br/>
              <w:t xml:space="preserve">работ подготовительного периода (вкл.: ограждение       </w:t>
              <w:br/>
              <w:t xml:space="preserve">территории, перенос коммуникаций, вертикальную          </w:t>
              <w:br/>
              <w:t xml:space="preserve">планировку территории)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государственной вневедомственной             </w:t>
              <w:br/>
              <w:t xml:space="preserve">и экологической экспертиз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об утверждении ПД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2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ая фаза* (см. "Снос")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ельные работы: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строительств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билборда (информационного стенда)            </w:t>
              <w:br/>
              <w:t xml:space="preserve">о состоянии текущего и перспективного строительства     </w:t>
              <w:br/>
              <w:t xml:space="preserve">(после утверждения ПД и выхода на стройплощадку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о-разрешительная документаци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ие строительной площадки от строений,         </w:t>
              <w:br/>
              <w:t xml:space="preserve">не используемых в процессе строительства, очистка       </w:t>
              <w:br/>
              <w:t xml:space="preserve">и планировка территории застрой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ер на производство земляных рабо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временных ограждений и дорог и создание      </w:t>
              <w:br/>
              <w:t xml:space="preserve">складского хозяйства для хранения строительных          </w:t>
              <w:br/>
              <w:t xml:space="preserve">материалов и изделий, создание временного бытового      </w:t>
              <w:br/>
              <w:t xml:space="preserve">городка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троительными материалам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временных источников подключения             </w:t>
              <w:br/>
              <w:t xml:space="preserve">к сетям водопровода и энергоснабж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нос существующих инженерных сетей, попадающих       </w:t>
              <w:br/>
              <w:t xml:space="preserve">в зону застройки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объекта технологическим оборудование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исполнение функций представителя           </w:t>
              <w:br/>
              <w:t xml:space="preserve">технического заказчика - заключение договор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фундамента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внутренних и наружных стен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ые коммуникации и сооруже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устройство, отделочные рабо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строительных и иных работ, необходимых     </w:t>
              <w:br/>
              <w:t xml:space="preserve">для ввода объекта в эксплуатацию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2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Снос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ос зданий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главы администрации о сносе здани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и утилизация строительного мусор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224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ая фаза (ввод объекта в эксплуатацию)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комиссия по вводу объекта в эксплуатац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очной комиссии о приемке в эксплуатацию        </w:t>
              <w:br/>
              <w:t xml:space="preserve">законченного строительством объект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ление главы, администрации об утверждении       </w:t>
              <w:br/>
              <w:t xml:space="preserve">акта ввода объекта в эксплуатацию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онное дело в Б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результатах реализации инвестиционного проек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для оформления имущественных прав             </w:t>
              <w:br/>
              <w:t xml:space="preserve">в регистрационной служб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объекта недвижимости и оформление права     </w:t>
              <w:br/>
              <w:t xml:space="preserve">собственности на объект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на жизнеобеспечение объект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ые сооружения (наименование объекта: например,  </w:t>
              <w:br/>
              <w:t xml:space="preserve">ТП N __)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руководител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Г. Камо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2</Words>
  <Characters>13257</Characters>
  <CharactersWithSpaces>1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еализации инвестиционного договора (контракта) на строительство (реконструкцию) объектов недвижимости на территории Одинцовского муниципального района. Пообъектная расшифровка. Форма № П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