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9.12.2005 N 2144р, в котором приведена данная форма, введено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та системы управления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 РЕЗУЛЬТАТАХ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       </w:t>
              <w:br/>
              <w:t xml:space="preserve">подразделения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 (группа аудиторов)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проведения аудита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выводы):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я:                           </w:t>
              <w:br/>
              <w:t xml:space="preserve">1. План проведения аудита             </w:t>
              <w:br/>
              <w:t>2. Контрольный лист регистрации данных</w:t>
              <w:br/>
              <w:t xml:space="preserve">3. Перечень несоответствий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аудитора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АО «Российские железные дороги»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зультатах аудита системы управления охраной труда и промышленной безопасност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