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 РЕЗУЛЬТАТАХ АУДИТА СУОС 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ециаль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ства по СУ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РЕЗУЛЬТАТАХ АУДИТА СУ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дразде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удиторская групп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и,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ъекты (элементы) ау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зультаты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удиторской групп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групп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Правительство Москвы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результатах аудита системы управления окружающей средой на лакокрасочных предприятиях города Москвы (вариа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