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07.07.2008 N 472, в которых приведена данная форма, введены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оператив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учета и контроля ядерных материал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15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ОПЕРАТИВНОЙ 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проведения оператив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я проведена в срок с 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проверке   присутствовал:   (должностное   лицо   инспект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исутствовавшее при провер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ая инспекция проведена в соответствии с 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ия оперативной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о предписание N ____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лен протокол об АПН 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рушения не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, проводившее инспекцию)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зультатах проведения оперативной инспекции состояния учета и контроля ядер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