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Центра 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0 г. No. 8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САНИТАРНОЙ ПАСПОРТИЗАЦИИ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ДЕЗИНСЕКЦИИ, ДЕР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представляется: ЦГСЭН в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учреждения: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: центры госсанэпиднадзора в АО г. Москвы, на транспорте во Внуково и Шереметьево 5 числа ежемесячно и 5 января - годова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САНИТАРНОЙ ПАСПОРТИЗАЦИИ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ДЕЗИНСЕКЦИИ И ДЕР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670"/>
        <w:gridCol w:w="2835"/>
        <w:gridCol w:w="1079"/>
        <w:gridCol w:w="1755"/>
        <w:gridCol w:w="3105"/>
        <w:gridCol w:w="1755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объектов    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        </w:t>
              <w:br/>
              <w:t>гигиенических оцен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СП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лен срок</w:t>
              <w:br/>
              <w:t xml:space="preserve">действия СП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ые проверки за отчетный период</w:t>
              <w:br/>
              <w:t xml:space="preserve">на наличие СП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ы             </w:t>
              <w:br/>
              <w:t xml:space="preserve">предприятия,          </w:t>
              <w:br/>
              <w:t xml:space="preserve">организаци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не имеют СП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объекты, всего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остиницы, общежития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арикмахерские, бани, прачечные и т.п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щественные здания и сооружения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ПУ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и подростковые учреждения,       </w:t>
              <w:br/>
              <w:t xml:space="preserve">всего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школьные учреждения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школьные учреждения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фессионально - технически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ые объекты, всего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приятия пищевой промышленност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щественного питания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довольственной торговли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предприятия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: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: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езультатах санитарной паспортизации объектов, подлежащих дезинсекции, дер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