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3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уммах выданных образователь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роцентах, подлежащих отсрочк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Положением о проведении эксперимента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держке предоставления образователь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удентам образовательных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кредитацию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от 28 августа 2009 г. N 699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с __________ по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- участника эксперимен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, БИК: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080"/>
        <w:gridCol w:w="1080"/>
        <w:gridCol w:w="944"/>
        <w:gridCol w:w="1351"/>
        <w:gridCol w:w="810"/>
        <w:gridCol w:w="809"/>
        <w:gridCol w:w="1215"/>
        <w:gridCol w:w="811"/>
        <w:gridCol w:w="1079"/>
        <w:gridCol w:w="1350"/>
        <w:gridCol w:w="1351"/>
        <w:gridCol w:w="1214"/>
        <w:gridCol w:w="1077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заемщи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  <w:br/>
              <w:t>образо-</w:t>
              <w:br/>
              <w:t>ватель-</w:t>
              <w:br/>
              <w:t xml:space="preserve">ного   </w:t>
              <w:br/>
              <w:t>кредита</w:t>
              <w:br/>
              <w:t xml:space="preserve">(дата, </w:t>
              <w:br/>
              <w:t xml:space="preserve">номер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</w:t>
              <w:br/>
              <w:t>вуза об</w:t>
              <w:br/>
              <w:t>успева-</w:t>
              <w:br/>
              <w:t xml:space="preserve">емости </w:t>
              <w:br/>
              <w:t xml:space="preserve">заем-  </w:t>
              <w:br/>
              <w:t xml:space="preserve">щика   </w:t>
              <w:br/>
              <w:t xml:space="preserve">(дата, </w:t>
              <w:br/>
              <w:t xml:space="preserve">номер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 </w:t>
              <w:br/>
              <w:t xml:space="preserve">обуче- </w:t>
              <w:br/>
              <w:t>ния или</w:t>
              <w:br/>
              <w:t>месяц и</w:t>
              <w:br/>
              <w:t xml:space="preserve">год    </w:t>
              <w:br/>
              <w:t xml:space="preserve">отчис- </w:t>
              <w:br/>
              <w:t xml:space="preserve">ления  </w:t>
              <w:br/>
              <w:t>заемщи-</w:t>
              <w:br/>
              <w:t xml:space="preserve">ка из  </w:t>
              <w:br/>
              <w:t xml:space="preserve">вуз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напра-</w:t>
              <w:br/>
              <w:t>вления</w:t>
              <w:br/>
              <w:t>подго-</w:t>
              <w:br/>
              <w:t xml:space="preserve">товки </w:t>
              <w:br/>
              <w:t xml:space="preserve">(спе- </w:t>
              <w:br/>
              <w:t>циаль-</w:t>
              <w:br/>
              <w:t>ности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/4 став-</w:t>
              <w:br/>
              <w:t xml:space="preserve">ки рефи- </w:t>
              <w:br/>
              <w:t xml:space="preserve">нансиро- </w:t>
              <w:br/>
              <w:t xml:space="preserve">вания    </w:t>
              <w:br/>
              <w:t xml:space="preserve">Банка    </w:t>
              <w:br/>
              <w:t xml:space="preserve">России,  </w:t>
              <w:br/>
              <w:t>действую-</w:t>
              <w:br/>
              <w:t xml:space="preserve">щей на   </w:t>
              <w:br/>
              <w:t>дату зак-</w:t>
              <w:br/>
              <w:t xml:space="preserve">лючения  </w:t>
              <w:br/>
              <w:t xml:space="preserve">договора </w:t>
              <w:br/>
              <w:t>образова-</w:t>
              <w:br/>
              <w:t xml:space="preserve">тельного </w:t>
              <w:br/>
              <w:t xml:space="preserve">кредита, </w:t>
              <w:br/>
              <w:t xml:space="preserve">%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цент-</w:t>
              <w:br/>
              <w:t xml:space="preserve">ная  </w:t>
              <w:br/>
              <w:t>став-</w:t>
              <w:br/>
              <w:t>ка, %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 по</w:t>
              <w:br/>
              <w:t xml:space="preserve">образователь- </w:t>
              <w:br/>
              <w:t xml:space="preserve">ному кредиту  </w:t>
              <w:br/>
              <w:t>&lt;**&gt; на начало</w:t>
              <w:br/>
              <w:t xml:space="preserve">отчетного пе- </w:t>
              <w:br/>
              <w:t xml:space="preserve">риода, рублей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дан- </w:t>
              <w:br/>
              <w:t>ных образова-</w:t>
              <w:br/>
              <w:t xml:space="preserve">тельных кре- </w:t>
              <w:br/>
              <w:t xml:space="preserve">дитов за от- </w:t>
              <w:br/>
              <w:t xml:space="preserve">четный пери- </w:t>
              <w:br/>
              <w:t xml:space="preserve">од, рублей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озврата </w:t>
              <w:br/>
              <w:t>заемщиком</w:t>
              <w:br/>
              <w:t xml:space="preserve">долга по </w:t>
              <w:br/>
              <w:t xml:space="preserve">кредиту </w:t>
              <w:br/>
              <w:t xml:space="preserve">&lt;**&gt; в  </w:t>
              <w:br/>
              <w:t xml:space="preserve">течение </w:t>
              <w:br/>
              <w:t>отчетного</w:t>
              <w:br/>
              <w:t xml:space="preserve">периода, </w:t>
              <w:br/>
              <w:t xml:space="preserve">рублей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по  </w:t>
              <w:br/>
              <w:t>образова-</w:t>
              <w:br/>
              <w:t xml:space="preserve">тельному </w:t>
              <w:br/>
              <w:t xml:space="preserve">кредиту  </w:t>
              <w:br/>
              <w:t xml:space="preserve">&lt;**&gt; на  </w:t>
              <w:br/>
              <w:t xml:space="preserve">конец    </w:t>
              <w:br/>
              <w:t>отчетного</w:t>
              <w:br/>
              <w:t xml:space="preserve">периода, </w:t>
              <w:br/>
              <w:t xml:space="preserve">рублей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роцен- </w:t>
              <w:br/>
              <w:t xml:space="preserve">тов,    </w:t>
              <w:br/>
              <w:t xml:space="preserve">под-    </w:t>
              <w:br/>
              <w:t xml:space="preserve">лежащих </w:t>
              <w:br/>
              <w:t xml:space="preserve">отсроч- </w:t>
              <w:br/>
              <w:t xml:space="preserve">ке, за  </w:t>
              <w:br/>
              <w:t>отчетный</w:t>
              <w:br/>
              <w:t xml:space="preserve">период, </w:t>
              <w:br/>
              <w:t xml:space="preserve">рублей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а- </w:t>
              <w:br/>
              <w:t xml:space="preserve">шивае- </w:t>
              <w:br/>
              <w:t xml:space="preserve">мая    </w:t>
              <w:br/>
              <w:t xml:space="preserve">сумма  </w:t>
              <w:br/>
              <w:t xml:space="preserve">субси- </w:t>
              <w:br/>
              <w:t xml:space="preserve">дии за </w:t>
              <w:br/>
              <w:t xml:space="preserve">отчет- </w:t>
              <w:br/>
              <w:t>ный пе-</w:t>
              <w:br/>
              <w:t xml:space="preserve">риод,  </w:t>
              <w:br/>
              <w:t xml:space="preserve">рублей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для по- </w:t>
              <w:br/>
              <w:t xml:space="preserve">гашения </w:t>
              <w:br/>
              <w:t xml:space="preserve">долга   </w:t>
              <w:br/>
              <w:t xml:space="preserve">&lt;***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для по-</w:t>
              <w:br/>
              <w:t>гашения</w:t>
              <w:br/>
              <w:t xml:space="preserve">долга  </w:t>
              <w:br/>
              <w:t xml:space="preserve">&lt;***&gt;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. Наименование вуза: ______________________________________________ Адрес ___________________, ИНН 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а. Заемщики из числа студентов, не участвующих в эксперименте на 31 августа 2009 г. и в программе "Кредо" общества     </w:t>
              <w:br/>
              <w:t xml:space="preserve">с ограниченной ответственностью "Крэйн" и Акционерного коммерческого банка "СОЮЗ" (открытое акционерное общество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36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б. Заемщики из числа студентов, участвующих в эксперименте на 31 августа 2009 г. или в программе "Кредо" общества      </w:t>
              <w:br/>
              <w:t xml:space="preserve">с ограниченной ответственностью "Крэйн" и Акционерного коммерческого банка "СОЮЗ" (открытое акционерное общество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узу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заемщиков по вузу _______ человек.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. Наименование вуза: _____________________________________________ Адрес ___________________, ИНН 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а. Заемщики из числа студентов, не участвующих в эксперименте на 31 августа 2009 г. и в программе "Кредо" общества     </w:t>
              <w:br/>
              <w:t xml:space="preserve">с ограниченной ответственностью "Крэйн" Акционерного коммерческого банка "СОЮЗ" (открытое акционерное обществ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б. Заемщики из числа студентов, участвующих в эксперименте на 31 августа 2009 г. или в программе "Кредо" общества     </w:t>
              <w:br/>
              <w:t xml:space="preserve">с ограниченной ответственностью "Крэйн" и Акционерного коммерческого банка "СОЮЗ" (открытое акционерное общество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узу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заемщиков по вузу _______ человек.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банку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заемщиков по банку ______ человек.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банка 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37, ст. 44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мма выданных образовательных кредитов и процентов, подлежащих от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енежные средства в валюте Российской Федерации, предоставленные заемщику банком - участником эксперимента с целью погашения долга за пользование образовательным кредитом по договору образовательного кредита, заключенному до 3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9</Characters>
  <CharactersWithSpaces>4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суммах выданных образовательных кредитов и процентах, подлежащих отсрочке в соответствии с Положением о проведении эксперимента по государственной поддержке предоставления образовательных кредитов студентам образовательных учреждений высш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