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 ТЕХНИЧЕСКОМ АУДИТЕ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 техническом аудите используемых результатов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заданию (специальному заданию)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го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,   иное   структурное   подразделение,   в   котором  про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ауди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шифр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паспорта инновационного про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ТР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регистрационный номер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технического аудита  предоставлено технико-эконо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оверке фактического объема внедрения  результатов из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блице И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И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810"/>
        <w:gridCol w:w="810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расчетного период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ный объем внедрен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объем внедр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фактического объема внедрения   </w:t>
              <w:br/>
              <w:t xml:space="preserve">от заявленного (+/-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ы технического аудита изложены в таблице И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И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186"/>
        <w:gridCol w:w="148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ы аудита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уди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фактического массового</w:t>
              <w:br/>
              <w:t>использования результатов НИОКР</w:t>
              <w:br/>
              <w:t xml:space="preserve">в заявленных объемах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ются в заявленных     </w:t>
              <w:br/>
              <w:t xml:space="preserve">объемах/используются в        </w:t>
              <w:br/>
              <w:t xml:space="preserve">объемах, менее заявленных/    </w:t>
              <w:br/>
              <w:t xml:space="preserve">не используютс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фактических качест-   </w:t>
              <w:br/>
              <w:t xml:space="preserve">венных параметров внедренных   </w:t>
              <w:br/>
              <w:t xml:space="preserve">массовых результатов на соот-  </w:t>
              <w:br/>
              <w:t>ветствие заявленным параметрам: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араметр 1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араметр 2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араметр N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фактических количест- </w:t>
              <w:br/>
              <w:t xml:space="preserve">венных параметров внедренных   </w:t>
              <w:br/>
              <w:t xml:space="preserve">массовых результатов на соот-  </w:t>
              <w:br/>
              <w:t>ветствие заявленным параметрам: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араметр 1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араметр 2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араметр N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по результатам технического аудита используемых результатов НИОКР: результаты достоверны/не достовер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признания результатов недостовер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метры результатов НИОКР не соответствуют параметрам заявленны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не используются в заявленных объе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документы   и   обоснования,   подтверждающие    сдел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аудита          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ая 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аудита          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ые подписи)     (инициалы и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АО «Российские железные дороги»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техническом аудите используемых результатов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