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 ТЕХНИЧЕСКОМ АУДИТЕ РЕЗУЛЬТАТОВ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 о техническом аудите за отчетный год оформляется в соответствии с таблицей К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К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810"/>
        <w:gridCol w:w="1215"/>
        <w:gridCol w:w="1755"/>
        <w:gridCol w:w="1756"/>
        <w:gridCol w:w="1079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жизнен- </w:t>
              <w:br/>
              <w:t xml:space="preserve">ного цикла ин- </w:t>
              <w:br/>
              <w:t xml:space="preserve">новационного   </w:t>
              <w:br/>
              <w:t xml:space="preserve">проекта, на    </w:t>
              <w:br/>
              <w:t xml:space="preserve">которой про-   </w:t>
              <w:br/>
              <w:t xml:space="preserve">водился ауди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шифр    </w:t>
              <w:br/>
              <w:t xml:space="preserve">рабо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плана</w:t>
              <w:br/>
              <w:t xml:space="preserve">НТ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ал, иное</w:t>
              <w:br/>
              <w:t xml:space="preserve">структурное </w:t>
              <w:br/>
              <w:t xml:space="preserve">подразделе- </w:t>
              <w:br/>
              <w:t xml:space="preserve">ние, прини- </w:t>
              <w:br/>
              <w:t>мающее резу-</w:t>
              <w:br/>
              <w:t>льтаты НИОК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ал, иное</w:t>
              <w:br/>
              <w:t xml:space="preserve">структурное </w:t>
              <w:br/>
              <w:t xml:space="preserve">подразделе- </w:t>
              <w:br/>
              <w:t>ние, исполь-</w:t>
              <w:br/>
              <w:t>зующее резу-</w:t>
              <w:br/>
              <w:t>льтаты НИОК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техни- </w:t>
              <w:br/>
              <w:t>ческого</w:t>
              <w:br/>
              <w:t xml:space="preserve">аудита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АО «Российские железные дороги»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техническом аудите результатов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