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Жуковский МО от 09.10.2009 N 1972, утвердившее Положение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финансовом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муниципальных за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и юридическим лицам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юджетными и автономными)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ПОЛНЕНИИ МУНИЦИПАЛЬ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Й УСЛУГИ 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униципаль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НИЦИПАЛЬНЫМ (БЮДЖЕТНЫМ, АВТОНОМНЫМ)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номер  Соглашения,  заключенного между учредителем и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м учреждением: "____" ______________ 200___ г.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Сведения о выполнении муниципальн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 фактических объемах выполнении муниципального зад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        </w:t>
              <w:br/>
              <w:t xml:space="preserve">муниципального задания     </w:t>
              <w:br/>
              <w:t xml:space="preserve">на оказание муниципальных  </w:t>
              <w:br/>
              <w:t xml:space="preserve">услуг на очередной         </w:t>
              <w:br/>
              <w:t xml:space="preserve">финансовый год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   </w:t>
              <w:br/>
              <w:t xml:space="preserve">муниципального задания     </w:t>
              <w:br/>
              <w:t xml:space="preserve">на оказание муниципальных  </w:t>
              <w:br/>
              <w:t xml:space="preserve">услуг за отчетный          </w:t>
              <w:br/>
              <w:t xml:space="preserve">финансовый год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</w:t>
              <w:br/>
              <w:t xml:space="preserve">информации о </w:t>
              <w:br/>
              <w:t xml:space="preserve">фактических  </w:t>
              <w:br/>
              <w:t xml:space="preserve">объемах      </w:t>
              <w:br/>
              <w:t xml:space="preserve">оказания     </w:t>
              <w:br/>
              <w:t>муниципальной</w:t>
              <w:br/>
              <w:t xml:space="preserve">услуг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,   </w:t>
              <w:br/>
              <w:t xml:space="preserve">ед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,   </w:t>
              <w:br/>
              <w:t xml:space="preserve">ед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требители муниципальной услуг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4"/>
        <w:gridCol w:w="2025"/>
        <w:gridCol w:w="1890"/>
        <w:gridCol w:w="243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  <w:br/>
              <w:t>предоставления</w:t>
              <w:br/>
              <w:t xml:space="preserve">услуги        </w:t>
              <w:br/>
              <w:t xml:space="preserve">(платная,     </w:t>
              <w:br/>
              <w:t xml:space="preserve">частично      </w:t>
              <w:br/>
              <w:t xml:space="preserve">платная,      </w:t>
              <w:br/>
              <w:t xml:space="preserve">бесплатна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</w:t>
              <w:br/>
              <w:t xml:space="preserve">количество   </w:t>
              <w:br/>
              <w:t>потребителей,</w:t>
              <w:br/>
              <w:t xml:space="preserve">че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 </w:t>
              <w:br/>
              <w:t xml:space="preserve">количество       </w:t>
              <w:br/>
              <w:t xml:space="preserve">потребителей,    </w:t>
              <w:br/>
              <w:t>воспользовавшихся</w:t>
              <w:br/>
              <w:t xml:space="preserve">услугой, чел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оры, повлиявшие на отклонение фактических объемов оказания муниципальной услуги от планируемых объем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а перспектив выполнения муниципальным (бюджетным, автономным) учреждением муниципального задания в соответствии с планируемыми объем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арактеристика состояния имущества, используемого муниципальным (бюджетным, автономным) учреждением при оказании муниципальной услуг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б использовании имущества, закрепленного за муниципальным автономным учреждением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балансовая стоимость имущества             </w:t>
              <w:br/>
              <w:t xml:space="preserve">муниципального автономного учреждения,           </w:t>
              <w:br/>
              <w:t xml:space="preserve">используемого для выполнения муниципального      </w:t>
              <w:br/>
              <w:t xml:space="preserve">задания, всего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обо ценного имуществ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ов недвижимого имущества,    </w:t>
              <w:br/>
              <w:t xml:space="preserve">используемого для выполнения муниципального      </w:t>
              <w:br/>
              <w:t xml:space="preserve">задания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лощадь недвижимого имущества,       </w:t>
              <w:br/>
              <w:t xml:space="preserve">переданного в аренду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об использовании имущества,        </w:t>
              <w:br/>
              <w:t xml:space="preserve">закрепленного за муниципальным автономным        </w:t>
              <w:br/>
              <w:t xml:space="preserve">учреждением (по решению учредителя либо          </w:t>
              <w:br/>
              <w:t xml:space="preserve">автономного учреждения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заполняется по усмотрению учредителя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ведения о качестве оказываемых муницип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азатели оценки качества муниципальной услуг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2160"/>
        <w:gridCol w:w="2025"/>
        <w:gridCol w:w="2701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   </w:t>
              <w:br/>
              <w:t xml:space="preserve">утвержденное   </w:t>
              <w:br/>
              <w:t>в муниципальном</w:t>
              <w:br/>
              <w:t xml:space="preserve">задании        </w:t>
              <w:br/>
              <w:t xml:space="preserve">на отчетный    </w:t>
              <w:br/>
              <w:t xml:space="preserve">финансовый 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значение      </w:t>
              <w:br/>
              <w:t xml:space="preserve">за отчетный   </w:t>
              <w:br/>
              <w:t>финансовый го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      </w:t>
              <w:br/>
              <w:t xml:space="preserve">информации         </w:t>
              <w:br/>
              <w:t xml:space="preserve">о фактическом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ие в отчетном периоде жалоб на качество услуг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431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й  </w:t>
              <w:br/>
              <w:t xml:space="preserve">услуги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дана жалоб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жалобы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личие в отчетном периоде замечаний к качеству муниципальной услуги со стороны отраслевых органов администрации городского округа Жуковский, осуществляющих контроль за выполнением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566"/>
        <w:gridCol w:w="323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й</w:t>
              <w:br/>
              <w:t xml:space="preserve">услуги (работы)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отраслевого органа</w:t>
              <w:br/>
              <w:t xml:space="preserve">администрации     </w:t>
              <w:br/>
              <w:t xml:space="preserve">городского округа </w:t>
              <w:br/>
              <w:t xml:space="preserve">Жуковский и дата  </w:t>
              <w:br/>
              <w:t xml:space="preserve">проверки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униципального (бюджетного, автономного)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го муниципальную услугу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5</Characters>
  <CharactersWithSpaces>4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выполнении муниципального задания на оказание муниципальной услуги физическим и юридическим лицам муниципальным (бюджетным, автономным) учреждением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