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ндарт, утвержденный Распоряжением ОАО "РЖД" от 31.08.2009 N 1810р, введен в действие с 1 ноября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Б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тандарту ОАО "РЖД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Инновационная деятельность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равление реализаци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учно-технических работ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О РЖД 1.08.007-2009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ое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ОТЧЕТА О ВЫПОЛНЕНИИ НАУЧНО-ТЕХНИЧЕСКИХ РАБО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тчет о выполнении научно-технических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за 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ункциональный заказчик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едения о выполнении этапов плана работ указываются в таблице Б.1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Таблица Б.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080"/>
        <w:gridCol w:w="945"/>
        <w:gridCol w:w="1215"/>
        <w:gridCol w:w="1351"/>
        <w:gridCol w:w="1349"/>
        <w:gridCol w:w="1486"/>
        <w:gridCol w:w="1483"/>
      </w:tblGrid>
      <w:tr>
        <w:trPr>
          <w:trHeight w:val="48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>научно-</w:t>
              <w:br/>
              <w:t xml:space="preserve">техни- </w:t>
              <w:br/>
              <w:t xml:space="preserve">ческой </w:t>
              <w:br/>
              <w:t xml:space="preserve">работы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ифр   </w:t>
              <w:br/>
              <w:t>научно-</w:t>
              <w:br/>
              <w:t xml:space="preserve">техни- </w:t>
              <w:br/>
              <w:t xml:space="preserve">ческой </w:t>
              <w:br/>
              <w:t xml:space="preserve">работы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пол-</w:t>
              <w:br/>
              <w:t>нитель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а  </w:t>
              <w:br/>
              <w:t xml:space="preserve">этапов, </w:t>
              <w:br/>
              <w:t>выполня-</w:t>
              <w:br/>
              <w:t xml:space="preserve">емых по </w:t>
              <w:br/>
              <w:t xml:space="preserve">плану   </w:t>
              <w:br/>
              <w:t xml:space="preserve">работ в </w:t>
              <w:br/>
              <w:t>отчетном</w:t>
              <w:br/>
              <w:t xml:space="preserve">месяце 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а фактически </w:t>
              <w:br/>
              <w:t xml:space="preserve">выполняемых этапов </w:t>
              <w:br/>
              <w:t xml:space="preserve">в отчетном месяце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ы  </w:t>
              <w:br/>
              <w:t xml:space="preserve">нарушений </w:t>
              <w:br/>
              <w:t xml:space="preserve">сроков  </w:t>
              <w:br/>
              <w:t>выполнения</w:t>
              <w:br/>
              <w:t xml:space="preserve">работ   </w:t>
            </w:r>
          </w:p>
        </w:tc>
        <w:tc>
          <w:tcPr>
            <w:tcW w:w="14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йствия, </w:t>
              <w:br/>
              <w:t>предприня-</w:t>
              <w:br/>
              <w:t xml:space="preserve">тые для   </w:t>
              <w:br/>
              <w:t>устранения</w:t>
              <w:br/>
              <w:t xml:space="preserve">нарушений </w:t>
              <w:br/>
              <w:t xml:space="preserve">сроков    </w:t>
              <w:br/>
              <w:t>выполнения</w:t>
              <w:br/>
              <w:t xml:space="preserve">работ     </w:t>
            </w:r>
          </w:p>
        </w:tc>
      </w:tr>
      <w:tr>
        <w:trPr>
          <w:trHeight w:val="7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сроки  </w:t>
              <w:br/>
              <w:t xml:space="preserve">и с опе- </w:t>
              <w:br/>
              <w:t xml:space="preserve">режением </w:t>
              <w:br/>
              <w:t xml:space="preserve">плана    </w:t>
              <w:br/>
              <w:t xml:space="preserve">работ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 наруше-</w:t>
              <w:br/>
              <w:t>нием сро-</w:t>
              <w:br/>
              <w:t xml:space="preserve">ков вы-  </w:t>
              <w:br/>
              <w:t xml:space="preserve">полнения </w:t>
              <w:br/>
              <w:t xml:space="preserve">работ    </w:t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едения о сдаче-приемке научно-технических работ указываются в таб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.2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Таблица Б.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080"/>
        <w:gridCol w:w="945"/>
        <w:gridCol w:w="1756"/>
        <w:gridCol w:w="1214"/>
        <w:gridCol w:w="1215"/>
        <w:gridCol w:w="1080"/>
        <w:gridCol w:w="1619"/>
      </w:tblGrid>
      <w:tr>
        <w:trPr>
          <w:trHeight w:val="48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>научно-</w:t>
              <w:br/>
              <w:t xml:space="preserve">техни- </w:t>
              <w:br/>
              <w:t xml:space="preserve">ческой </w:t>
              <w:br/>
              <w:t xml:space="preserve">работы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ифр   </w:t>
              <w:br/>
              <w:t>научно-</w:t>
              <w:br/>
              <w:t xml:space="preserve">техни- </w:t>
              <w:br/>
              <w:t xml:space="preserve">ческой </w:t>
              <w:br/>
              <w:t xml:space="preserve">работы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пол-</w:t>
              <w:br/>
              <w:t>нитель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а эта- </w:t>
              <w:br/>
              <w:t xml:space="preserve">пов, сдача- </w:t>
              <w:br/>
              <w:t xml:space="preserve">приемка ко- </w:t>
              <w:br/>
              <w:t>торых должна</w:t>
              <w:br/>
              <w:t xml:space="preserve">быть осу-   </w:t>
              <w:br/>
              <w:t>ществлена по</w:t>
              <w:br/>
              <w:t xml:space="preserve">плану работ </w:t>
              <w:br/>
              <w:t xml:space="preserve">в отчетном  </w:t>
              <w:br/>
              <w:t xml:space="preserve">месяце      </w:t>
            </w:r>
          </w:p>
        </w:tc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а фактически</w:t>
              <w:br/>
              <w:t xml:space="preserve">сданных этапов в </w:t>
              <w:br/>
              <w:t xml:space="preserve">отчетном месяце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чины</w:t>
              <w:br/>
              <w:t xml:space="preserve">нару-  </w:t>
              <w:br/>
              <w:t xml:space="preserve">шений  </w:t>
              <w:br/>
              <w:t xml:space="preserve">сроков </w:t>
              <w:br/>
              <w:t xml:space="preserve">сдачи- </w:t>
              <w:br/>
              <w:t>приемки</w:t>
              <w:br/>
              <w:t xml:space="preserve">работ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йствия,  </w:t>
              <w:br/>
              <w:t xml:space="preserve">предприня- </w:t>
              <w:br/>
              <w:t xml:space="preserve">тые для    </w:t>
              <w:br/>
              <w:t xml:space="preserve">устранения </w:t>
              <w:br/>
              <w:t xml:space="preserve">нарушений  </w:t>
              <w:br/>
              <w:t>сроков сда-</w:t>
              <w:br/>
              <w:t xml:space="preserve">чи-приемки </w:t>
              <w:br/>
              <w:t xml:space="preserve">работ      </w:t>
            </w:r>
          </w:p>
        </w:tc>
      </w:tr>
      <w:tr>
        <w:trPr>
          <w:trHeight w:val="7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сроки </w:t>
              <w:br/>
              <w:t>и с опе-</w:t>
              <w:br/>
              <w:t>режением</w:t>
              <w:br/>
              <w:t xml:space="preserve">плана   </w:t>
              <w:br/>
              <w:t xml:space="preserve">работ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нару- </w:t>
              <w:br/>
              <w:t xml:space="preserve">шением  </w:t>
              <w:br/>
              <w:t xml:space="preserve">сроков  </w:t>
              <w:br/>
              <w:t xml:space="preserve">сдачи-  </w:t>
              <w:br/>
              <w:t xml:space="preserve">приемки 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едения  о  документальном оформлении сдачи-приемки научно-техн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 указываются в таблице Б.3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Таблица Б.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5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079"/>
        <w:gridCol w:w="946"/>
        <w:gridCol w:w="1619"/>
        <w:gridCol w:w="1350"/>
        <w:gridCol w:w="1350"/>
        <w:gridCol w:w="3105"/>
      </w:tblGrid>
      <w:tr>
        <w:trPr>
          <w:trHeight w:val="10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>научно-</w:t>
              <w:br/>
              <w:t xml:space="preserve">техни- </w:t>
              <w:br/>
              <w:t xml:space="preserve">ческой </w:t>
              <w:br/>
              <w:t xml:space="preserve">работы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ифр   </w:t>
              <w:br/>
              <w:t>научно-</w:t>
              <w:br/>
              <w:t xml:space="preserve">техни- </w:t>
              <w:br/>
              <w:t xml:space="preserve">ческой </w:t>
              <w:br/>
              <w:t xml:space="preserve">работы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пол-</w:t>
              <w:br/>
              <w:t>нитель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а эта-</w:t>
              <w:br/>
              <w:t>пов, сдача-</w:t>
              <w:br/>
              <w:t xml:space="preserve">приемка    </w:t>
              <w:br/>
              <w:t xml:space="preserve">которых    </w:t>
              <w:br/>
              <w:t xml:space="preserve">фактически </w:t>
              <w:br/>
              <w:t>осуществле-</w:t>
              <w:br/>
              <w:t>на в отчет-</w:t>
              <w:br/>
              <w:t xml:space="preserve">ном месяце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- </w:t>
              <w:br/>
              <w:t>ты, кото-</w:t>
              <w:br/>
              <w:t>рыми дол-</w:t>
              <w:br/>
              <w:t xml:space="preserve">жна быть </w:t>
              <w:br/>
              <w:t>оформлена</w:t>
              <w:br/>
              <w:t xml:space="preserve">сдача-   </w:t>
              <w:br/>
              <w:t xml:space="preserve">приемка  </w:t>
              <w:br/>
              <w:t xml:space="preserve">работ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- </w:t>
              <w:br/>
              <w:t>ты, кото-</w:t>
              <w:br/>
              <w:t>рыми фак-</w:t>
              <w:br/>
              <w:t xml:space="preserve">тически  </w:t>
              <w:br/>
              <w:t>оформлена</w:t>
              <w:br/>
              <w:t xml:space="preserve">сдача-   </w:t>
              <w:br/>
              <w:t xml:space="preserve">приемка  </w:t>
              <w:br/>
              <w:t xml:space="preserve">работ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йствия, предпринятые</w:t>
              <w:br/>
              <w:t>для устранения расхож-</w:t>
              <w:br/>
              <w:t>дения между фактически</w:t>
              <w:br/>
              <w:t xml:space="preserve">оформленными докумен- </w:t>
              <w:br/>
              <w:t xml:space="preserve">тами и документами,   </w:t>
              <w:br/>
              <w:t xml:space="preserve">которыми должна быть  </w:t>
              <w:br/>
              <w:t>оформлена сдача-прием-</w:t>
              <w:br/>
              <w:t xml:space="preserve">ка работ   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едения  о  передаче  результатов  научно-технических  работ  в  мес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ования указываются в таблице Б.4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Таблица Б.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37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081"/>
        <w:gridCol w:w="945"/>
        <w:gridCol w:w="2700"/>
        <w:gridCol w:w="1619"/>
        <w:gridCol w:w="1756"/>
        <w:gridCol w:w="1484"/>
        <w:gridCol w:w="1621"/>
        <w:gridCol w:w="1483"/>
      </w:tblGrid>
      <w:tr>
        <w:trPr>
          <w:trHeight w:val="120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>научно-</w:t>
              <w:br/>
              <w:t xml:space="preserve">техни- </w:t>
              <w:br/>
              <w:t xml:space="preserve">ческой </w:t>
              <w:br/>
              <w:t xml:space="preserve">работы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ифр   </w:t>
              <w:br/>
              <w:t>научно-</w:t>
              <w:br/>
              <w:t xml:space="preserve">техни- </w:t>
              <w:br/>
              <w:t xml:space="preserve">ческой </w:t>
              <w:br/>
              <w:t xml:space="preserve">работы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пол-</w:t>
              <w:br/>
              <w:t>нитель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и сто-</w:t>
              <w:br/>
              <w:t xml:space="preserve">имость результатов </w:t>
              <w:br/>
              <w:t xml:space="preserve">работы, которые    </w:t>
              <w:br/>
              <w:t>должны быть переда-</w:t>
              <w:br/>
              <w:t xml:space="preserve">ны в места исполь- </w:t>
              <w:br/>
              <w:t xml:space="preserve">зования в соответ- </w:t>
              <w:br/>
              <w:t>ствии с техническим</w:t>
              <w:br/>
              <w:t xml:space="preserve">заданием и планом  </w:t>
              <w:br/>
              <w:t xml:space="preserve">работ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ы, </w:t>
              <w:br/>
              <w:t xml:space="preserve">которыми  </w:t>
              <w:br/>
              <w:t>должна быть</w:t>
              <w:br/>
              <w:t xml:space="preserve">оформлена </w:t>
              <w:br/>
              <w:t xml:space="preserve">передача  </w:t>
              <w:br/>
              <w:t>результатов</w:t>
              <w:br/>
              <w:t xml:space="preserve">работы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и стоимость </w:t>
              <w:br/>
              <w:t xml:space="preserve">результатов </w:t>
              <w:br/>
              <w:t xml:space="preserve">работы,     </w:t>
              <w:br/>
              <w:t xml:space="preserve">которые     </w:t>
              <w:br/>
              <w:t xml:space="preserve">фактически  </w:t>
              <w:br/>
              <w:t xml:space="preserve">переданы в  </w:t>
              <w:br/>
              <w:t xml:space="preserve">места ис-   </w:t>
              <w:br/>
              <w:t xml:space="preserve">пользования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кументы,</w:t>
              <w:br/>
              <w:t xml:space="preserve">которыми  </w:t>
              <w:br/>
              <w:t>фактически</w:t>
              <w:br/>
              <w:t xml:space="preserve">оформлена </w:t>
              <w:br/>
              <w:t xml:space="preserve">передача  </w:t>
              <w:br/>
              <w:t xml:space="preserve">результа- </w:t>
              <w:br/>
              <w:t>тов работы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</w:t>
              <w:br/>
              <w:t>результата,</w:t>
              <w:br/>
              <w:t xml:space="preserve">отраженная </w:t>
              <w:br/>
              <w:t>в учете при</w:t>
              <w:br/>
              <w:t xml:space="preserve">постановке </w:t>
              <w:br/>
              <w:t xml:space="preserve">на баланс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и  </w:t>
              <w:br/>
              <w:t xml:space="preserve">дата   </w:t>
              <w:br/>
              <w:t>постановки</w:t>
              <w:br/>
              <w:t>результата</w:t>
              <w:br/>
              <w:t xml:space="preserve">на баланс </w:t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ункционального заказчика     __________________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личная подпись)       (инициалы и 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2</Words>
  <Characters>3692</Characters>
  <CharactersWithSpaces>31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33:00Z</dcterms:created>
  <dc:creator>ОАО «Российские железные дороги»</dc:creator>
  <dc:description/>
  <dc:language>en-US</dc:language>
  <cp:lastModifiedBy/>
  <dcterms:modified xsi:type="dcterms:W3CDTF">2011-10-30T19:33:00Z</dcterms:modified>
  <cp:revision>2</cp:revision>
  <dc:subject>Форма</dc:subject>
  <dc:title>Форма отчета о выполнении научно-технических работ (обязательн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