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культуры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августа 2006 г. N 39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ОТЧ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ЫПОЛНЕНИИ ПОКАЗАТЕЛЕЙ ДЕЯТЕЛЬ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______ - _________ 2006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вартальная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9"/>
        <w:gridCol w:w="945"/>
        <w:gridCol w:w="1351"/>
        <w:gridCol w:w="675"/>
        <w:gridCol w:w="674"/>
        <w:gridCol w:w="946"/>
        <w:gridCol w:w="674"/>
        <w:gridCol w:w="1080"/>
      </w:tblGrid>
      <w:tr>
        <w:trPr>
          <w:trHeight w:val="600" w:hRule="atLeast"/>
          <w:cantSplit w:val="true"/>
        </w:trPr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и, задачи,  </w:t>
              <w:br/>
              <w:t xml:space="preserve">программы,   </w:t>
              <w:br/>
              <w:t xml:space="preserve">непрограммная  </w:t>
              <w:br/>
              <w:t xml:space="preserve">деятельность  </w:t>
              <w:br/>
              <w:t>Службы/Агентства/</w:t>
              <w:br/>
              <w:t xml:space="preserve">Учреждения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- </w:t>
              <w:br/>
              <w:t>затели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ения </w:t>
              <w:br/>
              <w:t xml:space="preserve">показа-  </w:t>
              <w:br/>
              <w:t xml:space="preserve">телей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клонения</w:t>
              <w:br/>
              <w:t>фактических</w:t>
              <w:br/>
              <w:t>значений от</w:t>
              <w:br/>
              <w:t xml:space="preserve">плановых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чины</w:t>
              <w:br/>
              <w:t xml:space="preserve">откло- </w:t>
              <w:br/>
              <w:t xml:space="preserve">нений  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ниц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</Words>
  <Characters>449</Characters>
  <CharactersWithSpaces>3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33:00Z</dcterms:created>
  <dc:creator>Министерство культуры и массовых коммуникаций Российской Федерации</dc:creator>
  <dc:description/>
  <dc:language>en-US</dc:language>
  <cp:lastModifiedBy/>
  <dcterms:modified xsi:type="dcterms:W3CDTF">2011-10-30T19:33:00Z</dcterms:modified>
  <cp:revision>2</cp:revision>
  <dc:subject>Форма</dc:subject>
  <dc:title>Форма отчета о выполнении показателей деятельности подведомственных Минкультуры России федеральных службы и агент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