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н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АО-энерго (филиал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О "ЕЭ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О ВЫПОЛНЕНИИ ПРЕДПИСАНИЙ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ГО ЗА ОРГАНИЗАЦИЮ ПРОИЗВОДСТВЕН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О ПРЕДПРИЯТИЙ _______________ (АО-ЭНЕР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т о выполнении предпис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890"/>
        <w:gridCol w:w="445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невыполнения      </w:t>
              <w:br/>
              <w:t xml:space="preserve">в установленный срок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документа)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документа)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5</Characters>
  <CharactersWithSpaces>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Федеральный горный и промышленный надзор России~РАО «ЕЭС России»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выполнении предписаний лица, ответственного за организацию производственного контроля на опасных производственных объектах предприятий (АО-энерго) (приложение к типовому положению о производственном контроле за соблюдением требований промы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