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10.2010 N 01/14720-0-3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А О ВЫПОЛНЕННЫХ ПРИВИВКАХ ПРОТИВ ПОЛИОМИЕЛИ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2025"/>
        <w:gridCol w:w="2566"/>
        <w:gridCol w:w="1079"/>
        <w:gridCol w:w="946"/>
      </w:tblGrid>
      <w:tr>
        <w:trPr>
          <w:trHeight w:val="36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ит   </w:t>
              <w:br/>
              <w:t>на учете детей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лежит прививкам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</w:t>
              <w:br/>
              <w:t>привитых детей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тур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тур </w:t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мес. - 11 мес. 29 дн.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 мес. - 23 мес. 29 дн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4 мес. - 35 мес. 29 дн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</Words>
  <Characters>356</Characters>
  <CharactersWithSpaces>3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21:16:00Z</dcterms:modified>
  <cp:revision>2</cp:revision>
  <dc:subject>Форма</dc:subject>
  <dc:title>Форма отчета о выполненных прививках против полиомиели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