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ноября 2005 г. N 05-63/пз-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ОРМА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ИНВЕСТИРОВАНИИ СРЕДСТВ ПЕНСИОННЫХ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 квартал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лное фирменное наименование 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Н/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омер, дата договора доверительного 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инвестиционного портф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944"/>
        <w:gridCol w:w="1215"/>
        <w:gridCol w:w="2700"/>
      </w:tblGrid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стоимости чистых </w:t>
              <w:br/>
              <w:t xml:space="preserve">активов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квартал </w:t>
              <w:br/>
              <w:t xml:space="preserve">(тыс.  </w:t>
              <w:br/>
              <w:t xml:space="preserve">руб.)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ительным   </w:t>
              <w:br/>
              <w:t xml:space="preserve">итогом с начала  </w:t>
              <w:br/>
              <w:t xml:space="preserve">года (тыс.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чистых активов на </w:t>
              <w:br/>
              <w:t xml:space="preserve">начало отчетного периода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          </w:t>
              <w:br/>
              <w:t xml:space="preserve">пенсионных накоплений из    </w:t>
              <w:br/>
              <w:t xml:space="preserve">Пенсионного фонда           </w:t>
              <w:br/>
              <w:t xml:space="preserve">Российской Федерации за     </w:t>
              <w:br/>
              <w:t xml:space="preserve">отчетный период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 доход от            </w:t>
              <w:br/>
              <w:t xml:space="preserve">инвестирования средств      </w:t>
              <w:br/>
              <w:t xml:space="preserve">пенсионных накоплений за    </w:t>
              <w:br/>
              <w:t xml:space="preserve">отчетный период, всего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средств         </w:t>
              <w:br/>
              <w:t xml:space="preserve">пенсионных накоплений в     </w:t>
              <w:br/>
              <w:t xml:space="preserve">Пенсионный фонд Российской  </w:t>
              <w:br/>
              <w:t xml:space="preserve">Федерации за отчетный       </w:t>
              <w:br/>
              <w:t xml:space="preserve">период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ржано средств для        </w:t>
              <w:br/>
              <w:t xml:space="preserve">возмещения необходимых      </w:t>
              <w:br/>
              <w:t xml:space="preserve">расходов управляющей        </w:t>
              <w:br/>
              <w:t xml:space="preserve">компании по инвестированию  </w:t>
              <w:br/>
              <w:t xml:space="preserve">средств пенсионных          </w:t>
              <w:br/>
              <w:t xml:space="preserve">накоплений, всего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ржано вознаграждение     </w:t>
              <w:br/>
              <w:t xml:space="preserve">управляющей компании &lt;*&gt;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чистых активов на </w:t>
              <w:br/>
              <w:t xml:space="preserve">конец отчетного периода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ей компании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зированного депозитария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отчета за IV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1</Characters>
  <CharactersWithSpaces>1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4:00Z</dcterms:created>
  <dc:creator>Федеральная служба по финансовым рынкам</dc:creator>
  <dc:description/>
  <dc:language>en-US</dc:language>
  <cp:lastModifiedBy/>
  <dcterms:modified xsi:type="dcterms:W3CDTF">2011-10-30T19:34:00Z</dcterms:modified>
  <cp:revision>2</cp:revision>
  <dc:subject>Форма</dc:subject>
  <dc:title>Форма отчета об инвестировании средств пенсионных накопл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