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6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Поручения на реализацию (продаж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-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рриториальный 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учение N _________ от 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ительно по 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цен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945"/>
        <w:gridCol w:w="809"/>
        <w:gridCol w:w="1620"/>
        <w:gridCol w:w="811"/>
        <w:gridCol w:w="1350"/>
        <w:gridCol w:w="1349"/>
        <w:gridCol w:w="2295"/>
        <w:gridCol w:w="1484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,    </w:t>
              <w:br/>
              <w:t xml:space="preserve">заводской N (для </w:t>
              <w:br/>
              <w:t xml:space="preserve">транспортных   </w:t>
              <w:br/>
              <w:t xml:space="preserve">средств - марка, </w:t>
              <w:br/>
              <w:t xml:space="preserve">модель, тип ТС, </w:t>
              <w:br/>
              <w:t>идентификационный</w:t>
              <w:br/>
              <w:t xml:space="preserve">номер (VIN)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узлов  </w:t>
              <w:br/>
              <w:t xml:space="preserve">и агрегатов </w:t>
              <w:br/>
              <w:t xml:space="preserve">(для    </w:t>
              <w:br/>
              <w:t xml:space="preserve">транспортных </w:t>
              <w:br/>
              <w:t>средств - N N</w:t>
              <w:br/>
              <w:t xml:space="preserve">двигателя, </w:t>
              <w:br/>
              <w:t xml:space="preserve">шасси,   </w:t>
              <w:br/>
              <w:t xml:space="preserve">кузова)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   </w:t>
              <w:br/>
              <w:t>транспортных</w:t>
              <w:br/>
              <w:t xml:space="preserve">средств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</w:t>
              <w:br/>
              <w:t xml:space="preserve">купли-продаж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одажи </w:t>
              <w:br/>
              <w:t xml:space="preserve">по    </w:t>
              <w:br/>
              <w:t>Поручению</w:t>
              <w:br/>
              <w:t xml:space="preserve">(в т.ч. </w:t>
              <w:br/>
              <w:t xml:space="preserve">НДС),  </w:t>
              <w:br/>
              <w:t xml:space="preserve">руб.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 xml:space="preserve">продажи </w:t>
              <w:br/>
              <w:t xml:space="preserve">(в т.ч. </w:t>
              <w:br/>
              <w:t xml:space="preserve">НДС),  </w:t>
              <w:br/>
              <w:t xml:space="preserve">руб.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территориальному</w:t>
              <w:br/>
              <w:t xml:space="preserve">органу на счет </w:t>
              <w:br/>
              <w:t xml:space="preserve">(в т.ч. НДС),  </w:t>
              <w:br/>
              <w:t xml:space="preserve">руб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ключения,</w:t>
              <w:br/>
              <w:t xml:space="preserve">N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(в  </w:t>
              <w:br/>
              <w:t xml:space="preserve">т.ч. </w:t>
              <w:br/>
              <w:t>НДС),</w:t>
              <w:br/>
              <w:t xml:space="preserve">руб.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продавца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нении поручения на реализацию (продажу) движимого имущества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