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7 N 1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│ │Срок 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 и юридические лица, осуществляющие│ │  ежекварта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лесов:                       │ │ 10 числа меся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органы государственной власти, органы  │ │  следующего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управления, осуществляющие    │ │отчетным кварта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государственного лесного реестра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ерриториальный орган Федер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лесного хозяйст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или ф.и.о. гражданина    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ридический адрес, для граждан -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тельства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ется использование лесов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орма отчета об использовании лес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 200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Использование лесов для заготовки древесины и/или жи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┬──────┬─────┬─────┬───────┬─────┬─────────┬─────┬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ы        │ Код  │Лесни-│Участ-│N    │N вы-│N лесо-│Форма│Категория│Хо-  │Площадь │Объем заготав-│Средняя 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я   │строки│чество│ковое │квар-│дела │секи   │рубки│  рубки  │зяйс-│рубки   │ливаемой дре- │ за единиц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ов       │      │(лесо-│лесни-│тала │     │       │ &lt;*&gt; │  &lt;**&gt;   │тво  │(подсоч-│весины (м3),  │объема лес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парк) │чество│     │     │       │     │         │&lt;***&gt;│ки)     │заготавливае- │  ресур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│      │     │     │       │     │         │     │        │</w:t>
      </w:r>
      <w:r>
        <w:rPr/>
        <w:t>мой живицы (т)│   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 │  В   │   1  │   2  │  3  │  4  │   5   │  6  │    7    │  8  │   9    │      10  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        │ 100  │   X  │      │  X  │  X  │  X    │  X  │    X    │  X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ы - всего │    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о         │ 101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им      │    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ным породам:│    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│    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│ 102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│ 103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│ 104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           │ 105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│ 106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│ 107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б            │ 108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│ 109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н            │ 110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яз             │ 111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ьм            │ 112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ация белая    │ 113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за          │ 114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на           │ 115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ьха серая     │ 116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ьха черная    │ 117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па            │ 118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оль          │ 119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ва древовидная │ 120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│ 159  │      │      │     │     │       │     │     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┼──────┼─────┼─────┼───────┼─────┼─────────┼─────┼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живицы  │ 200  │      │      │     │     │       │  X  │    X    │     │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┴──────┴─────┴─────┴───────┴─────┴─────────┴─────┴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форма рубки - сплошная или выбороч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категория рубки (рубка  спелых и пересто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,  рубка  в  целях  ухода за лесом, рубка поврежд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их  насаждений  или  рубка  в  целях  расчистки площад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еконструкции, эксплуатации различных объе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Указывается хозяйство - хвойное, твердолиственно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ягколиствен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Товарная структура заготовленной древес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древесных пород   │ Код  │  Объем заготовл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     древесины, м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├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всего │ 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│</w:t>
      </w:r>
      <w:r>
        <w:rPr/>
        <w:t>деловой│дровя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│  Б   │  1   │   2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│ 600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│ 601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на                          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ь                            │ 602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хта                          │ 603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венница                    │ 604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др                           │ 605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                            │ 606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                            │ 607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б                           │ 608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сень                          │ 609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н                           │ 610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яз                            │ 611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ьм                           │ 612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ация белая                   │ 613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за                         │ 614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на                          │ 615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ьха серая                    │ 616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ьха черная                   │ 617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па                           │ 618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оль                         │ 619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ва древовидная                │ 620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659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Использование лесов, не связанное с заготовкой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жи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┬──────┬─────┬─────┬───────┬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использования лесов  │ Код  │Лесни-│Участ-│N    │N вы-│Площадь│  Ед.  │Объем │Средняя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чество│ковое │квар-│дела │исполь-│  изм. │ис-   │платы за единиц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(лесо-│лесни-│тала │     │зуемого│       │поль- │объема лесных 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парк) │чество│     │     │участ- │       │зова- │сурсов или за е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│      │     │     │</w:t>
      </w:r>
      <w:r>
        <w:rPr/>
        <w:t>ка, га │       │ния   │ницу площади лес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│      │     │     │       │       │</w:t>
      </w:r>
      <w:r>
        <w:rPr/>
        <w:t>лесов │го участка (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 │   Б  │   1  │   2  │  3  │  4  │   5   │  В    │  6   │         7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и сбор недревесных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: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ней                      │  301 │      │      │     │     │       │скл. м3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сты                   │  302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ы деревьев и           │  303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старников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вороста                  │  304 │      │      │     │     │       │скл. м3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очного корма           │  305 │      │      │     │     │       │скл. м3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овых, сосновых, пихтовых│  306 │      │      │     │     │       │скл. м3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п    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ли для новогодних        │  307 │      │      │     │     │       │  шт.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здников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ха                       │  308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ой подстилки          │  309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ыша                    │  310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остника                 │  311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                   │  32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пищевых лесных    │  350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и сбор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растений -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ов                    │  351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год                      │  352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ехов                    │  353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ибов                    │  354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ян                     │  355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зового сока           │  356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                   │  370 │      │      │     │     │       │   т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охотничьего         │  38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сельского хозяйства │  40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нокошение             │  401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ас сельскохозяйственных│  402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человодство              │  403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верное оленеводство     │  404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е               │  405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ая сельскохозяйственная │  41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научно-       │  42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ой и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ой деятельности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рекреационной │  43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лесных плантаций и │  44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эксплуатация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 лесных плодовых,│  45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годных, декоративных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и лекарственных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 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 по         │  46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ическому изучению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, разработка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й полезных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 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             │  470 │      │      │     │     │       │  га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, эксплуатация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ранилищ и иных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х водных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, гидротехнических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портов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             │  480 │      │      │     │     │       │  га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, эксплуатация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й электропередачи, линий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, дорог, трубопроводов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линейных объектов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а древесины и иных│  490 │      │      │     │     │       │  га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┼─────┼─────┼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религиозной   │  500 │      │      │     │     │       │  га   │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│      │      │      │     │     │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┴──────┴─────┴─────┴───────┴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Мероприятия, связанные с использованием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74"/>
        <w:gridCol w:w="945"/>
        <w:gridCol w:w="946"/>
        <w:gridCol w:w="1214"/>
        <w:gridCol w:w="811"/>
        <w:gridCol w:w="810"/>
        <w:gridCol w:w="1080"/>
        <w:gridCol w:w="1079"/>
        <w:gridCol w:w="1755"/>
      </w:tblGrid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спользования ле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-</w:t>
              <w:br/>
              <w:t>чество</w:t>
              <w:br/>
              <w:t>(лесо-</w:t>
              <w:br/>
              <w:t xml:space="preserve">парк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о-</w:t>
              <w:br/>
              <w:t>вое лес-</w:t>
              <w:br/>
              <w:t>ни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-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исполь-</w:t>
              <w:br/>
              <w:t>зуемого</w:t>
              <w:br/>
              <w:t xml:space="preserve">уча-   </w:t>
              <w:br/>
              <w:t xml:space="preserve">стка,  </w:t>
              <w:br/>
              <w:t xml:space="preserve">г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исполь-</w:t>
              <w:br/>
              <w:t>зования</w:t>
              <w:br/>
              <w:t xml:space="preserve">лес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ве- </w:t>
              <w:br/>
              <w:t>личина платы</w:t>
              <w:br/>
              <w:t xml:space="preserve">за единицу  </w:t>
              <w:br/>
              <w:t xml:space="preserve">объема лес- </w:t>
              <w:br/>
              <w:t>ных ресурсов</w:t>
              <w:br/>
              <w:t xml:space="preserve">или за еди- </w:t>
              <w:br/>
              <w:t>ницу площади</w:t>
              <w:br/>
              <w:t>лесного уча-</w:t>
              <w:br/>
              <w:t xml:space="preserve">стк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объектов лесной</w:t>
              <w:br/>
              <w:t xml:space="preserve">инфраструктуры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объектов       </w:t>
              <w:br/>
              <w:t xml:space="preserve">лесоперерабатывающей    </w:t>
              <w:br/>
              <w:t xml:space="preserve">инфраструктуры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  </w:t>
              <w:br/>
              <w:t xml:space="preserve">реконструкция и         </w:t>
              <w:br/>
              <w:t xml:space="preserve">эксплуатация объектов,  </w:t>
              <w:br/>
              <w:t>не связанных с созданием</w:t>
              <w:br/>
              <w:t xml:space="preserve">лесной инфраструктур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 лесных      </w:t>
              <w:br/>
              <w:t xml:space="preserve">насаждений в целях      </w:t>
              <w:br/>
              <w:t xml:space="preserve">создания объектов       </w:t>
              <w:br/>
              <w:t xml:space="preserve">лесной,                 </w:t>
              <w:br/>
              <w:t xml:space="preserve">лесоперерабатывающей    </w:t>
              <w:br/>
              <w:t xml:space="preserve">инфраструктуры,         </w:t>
              <w:br/>
              <w:t xml:space="preserve">строительства,          </w:t>
              <w:br/>
              <w:t xml:space="preserve">реконструкции,          </w:t>
              <w:br/>
              <w:t xml:space="preserve">эксплуатации объектов,  </w:t>
              <w:br/>
              <w:t>не связанных с созданием</w:t>
              <w:br/>
              <w:t xml:space="preserve">лесной инфраструктур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ультивация нарушенных</w:t>
              <w:br/>
              <w:t xml:space="preserve">земель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подпись, печа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Ф.И.О. гражданин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7</Words>
  <Characters>27469</Characters>
  <CharactersWithSpaces>2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