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9 г. N 976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медицинских иммунобиологических преп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упленных за счет средств федерального бюджета в 2009 году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        │ Срок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в сфере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Федеральное медико-биологическое  │до 1 февраля 2010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 (далее - орган исполнительной власти)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исполнительной власт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органа исполнительной власт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телефон, факс, e-mail органа исполнительной власт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(наименование учреждения здравоохранения, которому            </w:t>
              <w:br/>
              <w:t xml:space="preserve">осуществляется поставка медицинских иммунобиологических препаратов)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получател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телефон, факс, e-mail получател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1215"/>
        <w:gridCol w:w="1621"/>
        <w:gridCol w:w="1485"/>
        <w:gridCol w:w="1620"/>
        <w:gridCol w:w="1080"/>
        <w:gridCol w:w="1484"/>
        <w:gridCol w:w="1216"/>
        <w:gridCol w:w="1215"/>
        <w:gridCol w:w="1482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цинского </w:t>
              <w:br/>
              <w:t xml:space="preserve">иммунобиологического   </w:t>
              <w:br/>
              <w:t xml:space="preserve">препарата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1 января 2009 г.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  </w:t>
              <w:br/>
              <w:t>1 января</w:t>
              <w:br/>
              <w:t xml:space="preserve">2010 г. </w:t>
              <w:br/>
              <w:t xml:space="preserve">(тыс.  </w:t>
              <w:br/>
              <w:t xml:space="preserve">доз)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  <w:br/>
              <w:t xml:space="preserve">прививок </w:t>
              <w:br/>
              <w:t xml:space="preserve">(человек)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выпуска </w:t>
              <w:br/>
              <w:t>(ампула,</w:t>
              <w:br/>
              <w:t xml:space="preserve">флакон, </w:t>
              <w:br/>
              <w:t xml:space="preserve">шприц- </w:t>
              <w:br/>
              <w:t xml:space="preserve">доза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оз в   </w:t>
              <w:br/>
              <w:t xml:space="preserve">ампуле,  </w:t>
              <w:br/>
              <w:t xml:space="preserve">флаконе,  </w:t>
              <w:br/>
              <w:t xml:space="preserve">шприц-доз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ампул,  </w:t>
              <w:br/>
              <w:t xml:space="preserve">флаконов, </w:t>
              <w:br/>
              <w:t xml:space="preserve">шприц-доз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</w:t>
              <w:br/>
              <w:t xml:space="preserve">ампул,   </w:t>
              <w:br/>
              <w:t xml:space="preserve">флаконов, </w:t>
              <w:br/>
              <w:t xml:space="preserve">шприц-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лено   </w:t>
              <w:br/>
              <w:t xml:space="preserve">тыс.   </w:t>
              <w:br/>
              <w:t xml:space="preserve">доз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-  </w:t>
              <w:br/>
              <w:t xml:space="preserve">довано    </w:t>
              <w:br/>
              <w:t xml:space="preserve">ампул,    </w:t>
              <w:br/>
              <w:t xml:space="preserve">флаконов, </w:t>
              <w:br/>
              <w:t xml:space="preserve">шприц-доз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-  </w:t>
              <w:br/>
              <w:t>ходовано</w:t>
              <w:br/>
              <w:t>тыс. доз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о-     </w:t>
              <w:br/>
              <w:t xml:space="preserve">столбнячный очищенный     </w:t>
              <w:br/>
              <w:t xml:space="preserve">адсорбированный, жидки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о-     </w:t>
              <w:br/>
              <w:t xml:space="preserve">столбнячный очищенный     </w:t>
              <w:br/>
              <w:t xml:space="preserve">адсорбированный с         </w:t>
              <w:br/>
              <w:t xml:space="preserve">уменьшенным содержанием   </w:t>
              <w:br/>
              <w:t xml:space="preserve">антигенов, жидк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ый     </w:t>
              <w:br/>
              <w:t xml:space="preserve">очищенный адсорбированный </w:t>
              <w:br/>
              <w:t xml:space="preserve">с уменьшенным содержанием </w:t>
              <w:br/>
              <w:t xml:space="preserve">антигенов, жидк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столбнячный     </w:t>
              <w:br/>
              <w:t>очищенный адсорбированный,</w:t>
              <w:br/>
              <w:t xml:space="preserve">жидкий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 </w:t>
              <w:br/>
              <w:t xml:space="preserve">вирусного гепатита B      </w:t>
              <w:br/>
              <w:t xml:space="preserve">(взрослая доза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профилактики  </w:t>
              <w:br/>
              <w:t xml:space="preserve">вирусного гепатита B для  </w:t>
              <w:br/>
              <w:t>детей старше года (детская</w:t>
              <w:br/>
              <w:t xml:space="preserve">доза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 </w:t>
              <w:br/>
              <w:t xml:space="preserve">вирусного гепатита B для  </w:t>
              <w:br/>
              <w:t xml:space="preserve">детей до года (детская    </w:t>
              <w:br/>
              <w:t xml:space="preserve">доза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клюшно-         </w:t>
              <w:br/>
              <w:t xml:space="preserve">дифтерийно-столбнячна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рева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аротитна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аротитно-корев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олиомиелитная    </w:t>
              <w:br/>
              <w:t xml:space="preserve">жива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олиомиелитная    </w:t>
              <w:br/>
              <w:t xml:space="preserve">инактивированна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дифтерии,  </w:t>
              <w:br/>
              <w:t xml:space="preserve">столбняка и вирусного     </w:t>
              <w:br/>
              <w:t xml:space="preserve">гепатита B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 </w:t>
              <w:br/>
              <w:t xml:space="preserve">гриппа для детей в        </w:t>
              <w:br/>
              <w:t xml:space="preserve">возрасте до 18 лет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грипп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коклюша,   </w:t>
              <w:br/>
              <w:t xml:space="preserve">дифтерии, столбняка и     </w:t>
              <w:br/>
              <w:t xml:space="preserve">вирусного гепатита B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краснух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туберкулезна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туберкулезная для </w:t>
              <w:br/>
              <w:t xml:space="preserve">щадящей первичной         </w:t>
              <w:br/>
              <w:t xml:space="preserve">иммунизаци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тчет об использовании медицинских иммунобиологических преп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пленных  за счет  средств  федерального  бюджета  в  2009  году,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ся  через информационную систему Минздравсоцразвития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  http://db.roszdravrf.ru и на бумажном носителе в адрес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 здоровья  и  санитарно-эпидемиологического  благополучия 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России  (тел.  (495)  627-25-34; факс (495) 692-47-3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95) 627 24 84). Телефон технической поддержки: (495) 685-92-9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8</Characters>
  <CharactersWithSpaces>3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медицинских иммунобиологических препаратов, закупленных за счет средств федерального бюджета в 2009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