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12.2005 N 86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А ОБ ИСПОЛЬЗОВАНИИ РАНЕЕ ВЫДАННЫХ АКЦИЗНЫХ МАР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ата за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чет об использовании выданных акцизных ма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, осуществляющей ввоз (им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лкогольной продукции, ее идентификацион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логоплательщика и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принять отчет об использовании акцизных марок,  полу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заявлением о выдаче акцизных марок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_________ ____ г. по квитанции о полу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зных марок N __________ от "__" _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┬──────────┬─────────────────┬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Надписи на выданных │Выдано ак-│  Использовано   │Возвращено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акцизных марках   │цизных ма-│ акцизных марок  │таможен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рок       │ для маркировки  │орган повреж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</w:t>
      </w:r>
      <w:r>
        <w:rPr/>
        <w:t>алкогольной   │денных (ил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</w:t>
      </w:r>
      <w:r>
        <w:rPr/>
        <w:t>продукции    │неиспользо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             │</w:t>
      </w:r>
      <w:r>
        <w:rPr/>
        <w:t>ванных ак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             │</w:t>
      </w:r>
      <w:r>
        <w:rPr/>
        <w:t>цизных маро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┬──────┼──────┬───┬──────┼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се-│коли- │номер │се-│коли- │серия │кол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рия│чество│грузо-│рия│чество│  и   │честв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и  │(штук)│вой   │и  │(штук)│номер │(штук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но-│      │тамо- │но-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мер│      │женной│мер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│      │</w:t>
      </w:r>
      <w:r>
        <w:rPr/>
        <w:t>декла-│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│      │</w:t>
      </w:r>
      <w:r>
        <w:rPr/>
        <w:t>рации │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┴───┴──────┴──────┴───┴──────┴──────┴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лкогольная прод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выше 9 до 25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лкогольная прод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выше 25% до 0,1 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лкогольная прод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выше 25% до 0,25 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лкогольная прод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выше 25% до 0,5 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лкогольная прод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выше 25% до 0,75 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лкогольная прод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выше 25% до 1 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лкогольная прод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выше 25% свыше 1 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ина натур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ина шампанск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грист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зные марки (с указанием надписи и серии) в количестве ___ шту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были возвращены в таможенный орган по причине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ранее выдано ___ штук акцизных маро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о для маркировки ___ шту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щено ___ шту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ток (находятся у организации) ___ 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к отчету на ___ лист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грузовых таможенных деклара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документов, подтверждающих  возврат поврежденных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ьзованных акцизных маро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квитанции о получении акцизных ма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 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0</Words>
  <Characters>3215</Characters>
  <CharactersWithSpaces>27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4:00Z</dcterms:created>
  <dc:creator>Правительство Российской Федерации</dc:creator>
  <dc:description/>
  <dc:language>en-US</dc:language>
  <cp:lastModifiedBy/>
  <dcterms:modified xsi:type="dcterms:W3CDTF">2011-10-30T19:34:00Z</dcterms:modified>
  <cp:revision>2</cp:revision>
  <dc:subject>Форма</dc:subject>
  <dc:title>Форма отчета об использовании ранее выданных акцизных мар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