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5 г. N 7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10 г. N 10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СПОЛЬЗОВАНИИ РАНЕЕ ВЫДАННЫХ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Федеральной службы по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алкогольного рын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дата заполн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тчет об использовании ранее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рганизации, 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лкогольной продукции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логоплательщика, код причины поставк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 учет, место нахо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 заявлению о выдаче федеральных специальных марок N ___ от __ 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────────┬────────────────┬──────────────────────────────────┬─────────────────┬─────────────────┬──────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 │  Образцы   │ Остаток марок  │Получено марок с начала отчетного │   Нанесено на   │   Уничтожено    │    Остаток     │    Объем    │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 │федеральных │   на начало    │         (текущего) года          │   алкогольную   │неиспользованных │     марок      │производства │ обесп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специальных │   отчетного    │                                  │ продукцию марок │     и (или)     │                │ алкогольной │ 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</w:t>
      </w:r>
      <w:r>
        <w:rPr>
          <w:sz w:val="16"/>
          <w:szCs w:val="16"/>
        </w:rPr>
        <w:t>марок    │(текущего) года │                                  │    с начала     │  поврежденных   │                │ продукции,  │обяза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                 │    </w:t>
      </w:r>
      <w:r>
        <w:rPr>
          <w:sz w:val="16"/>
          <w:szCs w:val="16"/>
        </w:rPr>
        <w:t>отчетного    │ марок с начала  │                │ подлежащей  │     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                 │ </w:t>
      </w:r>
      <w:r>
        <w:rPr>
          <w:sz w:val="16"/>
          <w:szCs w:val="16"/>
        </w:rPr>
        <w:t>(текущего) года │    отчетного    │                │ маркировке, │использов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├─────────────────┬────────────────┤                 │   </w:t>
      </w:r>
      <w:r>
        <w:rPr>
          <w:sz w:val="16"/>
          <w:szCs w:val="16"/>
        </w:rPr>
        <w:t>(текущего)    │                │  с начала   │   марок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</w:t>
      </w:r>
      <w:r>
        <w:rPr>
          <w:sz w:val="16"/>
          <w:szCs w:val="16"/>
        </w:rPr>
        <w:t>всего      │   без оплаты   │                 │      года       │                │  отчетного  │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</w:t>
      </w:r>
      <w:r>
        <w:rPr>
          <w:sz w:val="16"/>
          <w:szCs w:val="16"/>
        </w:rPr>
        <w:t>(замененных   │                 │                 │                │ (текущего)  │     с 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</w:t>
      </w:r>
      <w:r>
        <w:rPr>
          <w:sz w:val="16"/>
          <w:szCs w:val="16"/>
        </w:rPr>
        <w:t>марок)     │                 │                 │                │    года     │ назна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 </w:t>
      </w:r>
      <w:r>
        <w:rPr>
          <w:sz w:val="16"/>
          <w:szCs w:val="16"/>
        </w:rPr>
        <w:t>с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</w:t>
      </w:r>
      <w:r>
        <w:rPr>
          <w:sz w:val="16"/>
          <w:szCs w:val="16"/>
        </w:rPr>
        <w:t>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</w:t>
      </w:r>
      <w:r>
        <w:rPr>
          <w:sz w:val="16"/>
          <w:szCs w:val="16"/>
        </w:rPr>
        <w:t>(текуще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   </w:t>
      </w:r>
      <w:r>
        <w:rPr>
          <w:sz w:val="16"/>
          <w:szCs w:val="16"/>
        </w:rPr>
        <w:t>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├────────┬───────┼─────────┬───────┼─────────┬──────┼─────────┬───────┼─────────┬───────┼─────────┬─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</w:t>
      </w:r>
      <w:r>
        <w:rPr>
          <w:sz w:val="16"/>
          <w:szCs w:val="16"/>
        </w:rPr>
        <w:t>разряд и│коли-  │разряд и │коли-  │разряд и │коли- │разряд и │коли-  │разряд и │коли-  │разряд и │коли- │    (дкл)    │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</w:t>
      </w:r>
      <w:r>
        <w:rPr>
          <w:sz w:val="16"/>
          <w:szCs w:val="16"/>
        </w:rPr>
        <w:t>диапазон│чество │диапазон │чество │диапазон │чество│диапазон │чество │диапазон │чество │диапазон │чество│             │   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</w:t>
      </w:r>
      <w:r>
        <w:rPr>
          <w:sz w:val="16"/>
          <w:szCs w:val="16"/>
        </w:rPr>
        <w:t>номеров │(штук) │ номеров │(штук) │ номеров │(штук)│ номеров │(штук) │ номеров │(штук) │ номеров │(штук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</w:t>
      </w:r>
      <w:r>
        <w:rPr>
          <w:sz w:val="16"/>
          <w:szCs w:val="16"/>
        </w:rPr>
        <w:t>&lt;*&gt;   │       │   &lt;*&gt;   │       │         │      │         │       │         │       │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───────┴────────┴───────┴─────────┴───────┴─────────┴──────┴─────────┴───────┴─────────┴───────┴─────────┴──────┴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1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3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25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4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5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5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75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6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1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7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1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8.  Ви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9.  В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туральны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.  В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шампан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игрист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сего  уплачено  за  федеральные  специальные  марки с начала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текущего)  года  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том  числе  за  федеральные   специальные  марки,  испрашиваемые 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лению о выдаче федеральных специальных марок 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организации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ный бухгалтер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иапазон номеров - набор последовательных номеров федеральных специальных марок одного разряда, представленный первым и последним номерами последовательности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71</Characters>
  <CharactersWithSpaces>5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ранее выданных федеральных специаль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