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1.08.2009 N 1810р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7-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ОБ ИСПОЛЬЗОВАНИ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О-ТЕХН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чет об использовани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учно-технических работ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б  объеме  внедрения результатов работ указываются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Г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756"/>
        <w:gridCol w:w="1484"/>
        <w:gridCol w:w="945"/>
        <w:gridCol w:w="1890"/>
        <w:gridCol w:w="1755"/>
      </w:tblGrid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ые </w:t>
              <w:br/>
              <w:t xml:space="preserve">подразделе- </w:t>
              <w:br/>
              <w:t>ния, исполь-</w:t>
              <w:br/>
              <w:t xml:space="preserve">зующие      </w:t>
              <w:br/>
              <w:t xml:space="preserve">результаты  </w:t>
              <w:br/>
              <w:t xml:space="preserve">работы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не-</w:t>
              <w:br/>
              <w:t xml:space="preserve">дрения в  </w:t>
              <w:br/>
              <w:t xml:space="preserve">соответ-  </w:t>
              <w:br/>
              <w:t xml:space="preserve">ствии с   </w:t>
              <w:br/>
              <w:t xml:space="preserve">технико-  </w:t>
              <w:br/>
              <w:t>экономиче-</w:t>
              <w:br/>
              <w:t>ским обос-</w:t>
              <w:br/>
              <w:t xml:space="preserve">нование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объем </w:t>
              <w:br/>
              <w:t xml:space="preserve">внед- </w:t>
              <w:br/>
              <w:t xml:space="preserve">р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</w:t>
              <w:br/>
              <w:t xml:space="preserve">фактического </w:t>
              <w:br/>
              <w:t xml:space="preserve">объема внед- </w:t>
              <w:br/>
              <w:t>рения от зая-</w:t>
              <w:br/>
              <w:t xml:space="preserve">вленного в   </w:t>
              <w:br/>
              <w:t xml:space="preserve">технико-эко- </w:t>
              <w:br/>
              <w:t xml:space="preserve">номическом   </w:t>
              <w:br/>
              <w:t xml:space="preserve">обосновании  </w:t>
              <w:br/>
              <w:t xml:space="preserve">(+/-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клонения </w:t>
              <w:br/>
              <w:t>фактического</w:t>
              <w:br/>
              <w:t xml:space="preserve">объема   </w:t>
              <w:br/>
              <w:t>внедрения от</w:t>
              <w:br/>
              <w:t xml:space="preserve">заявленного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фактических показателях эффективности указываются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Г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619"/>
        <w:gridCol w:w="1621"/>
        <w:gridCol w:w="1755"/>
        <w:gridCol w:w="2294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научно-</w:t>
              <w:br/>
              <w:t>технической</w:t>
              <w:br/>
              <w:t xml:space="preserve">работ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ый </w:t>
              <w:br/>
              <w:t>чистый дис-</w:t>
              <w:br/>
              <w:t>контирован-</w:t>
              <w:br/>
              <w:t xml:space="preserve">ный доход  </w:t>
              <w:br/>
              <w:t>(тыс. руб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>чистый дис-</w:t>
              <w:br/>
              <w:t>контирован-</w:t>
              <w:br/>
              <w:t xml:space="preserve">ный доход  </w:t>
              <w:br/>
              <w:t>(тыс. руб.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</w:t>
              <w:br/>
              <w:t>фактического</w:t>
              <w:br/>
              <w:t>чистого дис-</w:t>
              <w:br/>
              <w:t xml:space="preserve">контирован- </w:t>
              <w:br/>
              <w:t xml:space="preserve">ного дохода </w:t>
              <w:br/>
              <w:t xml:space="preserve">от заявлен- </w:t>
              <w:br/>
              <w:t xml:space="preserve">ного (+/-)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 отклоне-</w:t>
              <w:br/>
              <w:t>ния фактического</w:t>
              <w:br/>
              <w:t xml:space="preserve">чистого дискон- </w:t>
              <w:br/>
              <w:t xml:space="preserve">тированного     </w:t>
              <w:br/>
              <w:t xml:space="preserve">дохода от       </w:t>
              <w:br/>
              <w:t xml:space="preserve">заявленного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ого заказчика     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чная подпись)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ОАО «Российские железные дороги»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результатов научно-технических работ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