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1.06.2010 N 411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ых данных о расх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источнико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которых я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на реализац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здоров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пании дет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й жизненной ситу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редств на реализац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оведению оздоровительной кампани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в трудной жизнен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; 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45"/>
        <w:gridCol w:w="945"/>
        <w:gridCol w:w="1081"/>
        <w:gridCol w:w="945"/>
        <w:gridCol w:w="1080"/>
        <w:gridCol w:w="945"/>
        <w:gridCol w:w="1079"/>
        <w:gridCol w:w="945"/>
        <w:gridCol w:w="1080"/>
        <w:gridCol w:w="945"/>
        <w:gridCol w:w="1215"/>
      </w:tblGrid>
      <w:tr>
        <w:trPr>
          <w:trHeight w:val="120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утевок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путевок на  </w:t>
              <w:br/>
              <w:t xml:space="preserve">начало  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 </w:t>
              <w:br/>
              <w:t xml:space="preserve">путевок    </w:t>
              <w:br/>
              <w:t xml:space="preserve">в отчетном  </w:t>
              <w:br/>
              <w:t xml:space="preserve">периоде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утевок</w:t>
              <w:br/>
              <w:t xml:space="preserve">на      </w:t>
              <w:br/>
              <w:t xml:space="preserve">оздоровление </w:t>
              <w:br/>
              <w:t xml:space="preserve">детей в    </w:t>
              <w:br/>
              <w:t xml:space="preserve">отчетном   </w:t>
              <w:br/>
              <w:t xml:space="preserve">периоде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на  </w:t>
              <w:br/>
              <w:t>междугородном</w:t>
              <w:br/>
              <w:t xml:space="preserve">транспорте  </w:t>
              <w:br/>
              <w:t>организованных</w:t>
              <w:br/>
              <w:t>групп детей к</w:t>
              <w:br/>
              <w:t>местам отдыха</w:t>
              <w:br/>
              <w:t xml:space="preserve">и обратно в </w:t>
              <w:br/>
              <w:t xml:space="preserve">отчетном   </w:t>
              <w:br/>
              <w:t xml:space="preserve">периоде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тание детей в</w:t>
              <w:br/>
              <w:t xml:space="preserve">период     </w:t>
              <w:br/>
              <w:t xml:space="preserve">пребывания в  </w:t>
              <w:br/>
              <w:t>оздоровительных</w:t>
              <w:br/>
              <w:t xml:space="preserve">лагерях с   </w:t>
              <w:br/>
              <w:t xml:space="preserve">дневным    </w:t>
              <w:br/>
              <w:t xml:space="preserve">пребыванием в </w:t>
              <w:br/>
              <w:t xml:space="preserve">отчетном    </w:t>
              <w:br/>
              <w:t xml:space="preserve">периоде    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редств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средств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городные стационарные   </w:t>
              <w:br/>
              <w:t xml:space="preserve">детские оздоровительные     </w:t>
              <w:br/>
              <w:t xml:space="preserve">лагер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тские санаторные        </w:t>
              <w:br/>
              <w:t xml:space="preserve">оздоровительные лагер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етские оздоровительные   </w:t>
              <w:br/>
              <w:t>лагеря с дневным пребывани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е типы лагер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тветственного за получение субсидии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редств на реализацию мероприятий по проведению оздоровительной кампани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