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преля 2010 г. N 276/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СПОЛЬЗОВАНИИ СУБСИДИИ, ПРЕДОСТАВЛЯЕМОЙ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 БЮДЖЕТА МОСКОВСКОЙ ОБЛАСТИ БЮДЖЕТУ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УБНА МОСКОВСКОЙ ОБЛАСТИ НА СОЗДАНИЕ ИНЖЕНЕР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РАНСПОРТНОЙ И СОЦИАЛЬНОЙ ИНФРАСТРУКТУРЫ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ЭКОНОМИЧЕСКОЙ ЗОНЫ ТЕХНИКО-ВНЕДРЕНЧЕСКОГО ТИПА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РОДСКОГО ОКРУГА ДУБНА МОСКОВСКОЙ ОБЛАСТИ, АДМИНИСТ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РОДСКОГО ОКРУГА ДУБ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____________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8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889"/>
        <w:gridCol w:w="1891"/>
        <w:gridCol w:w="1349"/>
        <w:gridCol w:w="1755"/>
        <w:gridCol w:w="1621"/>
        <w:gridCol w:w="2159"/>
        <w:gridCol w:w="2295"/>
        <w:gridCol w:w="2294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    </w:t>
              <w:br/>
              <w:t xml:space="preserve">объектов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субсидии в   </w:t>
              <w:br/>
              <w:t xml:space="preserve">бюджете      </w:t>
              <w:br/>
              <w:t xml:space="preserve">Московской   </w:t>
              <w:br/>
              <w:t xml:space="preserve">области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убсидии     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выплаты        </w:t>
              <w:br/>
              <w:t>(произведено расходов за</w:t>
              <w:br/>
              <w:t xml:space="preserve">счет субсидии)          </w:t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выплаты (произведено   </w:t>
              <w:br/>
              <w:t xml:space="preserve">расходов за счет собственных    </w:t>
              <w:br/>
              <w:t xml:space="preserve">доходов бюджета городского      </w:t>
              <w:br/>
              <w:t>округа Дубна Московской области)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убсидии</w:t>
              <w:br/>
              <w:t>на счете бюджета</w:t>
              <w:br/>
              <w:t xml:space="preserve">городского      </w:t>
              <w:br/>
              <w:t xml:space="preserve">округа Дубна    </w:t>
              <w:br/>
              <w:t xml:space="preserve">Московской      </w:t>
              <w:br/>
              <w:t>области на конец</w:t>
              <w:br/>
              <w:t xml:space="preserve">отчетного       </w:t>
              <w:br/>
              <w:t>периода (графа 4</w:t>
              <w:br/>
              <w:t xml:space="preserve">- графа 6)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стающим  </w:t>
              <w:br/>
              <w:t xml:space="preserve">итогом с     </w:t>
              <w:br/>
              <w:t xml:space="preserve">начала год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 </w:t>
              <w:br/>
              <w:t xml:space="preserve">отчетный </w:t>
              <w:br/>
              <w:t xml:space="preserve">период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стающим </w:t>
              <w:br/>
              <w:t xml:space="preserve">итогом с    </w:t>
              <w:br/>
              <w:t xml:space="preserve">начала год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стающим    </w:t>
              <w:br/>
              <w:t>итогом с начала</w:t>
              <w:br/>
              <w:t xml:space="preserve">года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    </w:t>
              <w:br/>
              <w:t xml:space="preserve">период         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убна Московской области 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 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 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(расшифровка подписи)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иодичность представления от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ая - до 5 числа месяца, следующего за отчетным пери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год - до 15 января года, следующего за отчетным г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ы 4-9 заполняются нарастающим итогом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 настоящему отчет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ительная запи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ренные выписки из отчетов об исполнении бюджета муниципального образования за соответствующий период сводной бюджетной росписи исполнения бюджета и решения о бюджете на соответствующий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платеж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документы и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3</Characters>
  <CharactersWithSpaces>2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Правительство Московской области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б использовании субсидии, предоставляемой в 2010 году из бюджета Московской области бюджету городского округа Дубна Московской области на создание инженерной, транспортной и социальной инфраструктуры особой экономической зоны технико-внедр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