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МО от 25.12.2008 N 1185/50, в котором приведена данная форма, вступает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грам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Развитие образовани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-2012 годы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ЧЕТА ОБ ИСПОЛЬЗОВАНИИ СУБСИДИИ, ПРЕДОСТАВЛЯЕМОЙ БЮДЖ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УНИЦИПАЛЬНЫХ ОБРАЗОВАНИЙ МОСКОВСКОЙ ОБЛАСТИ НА ЗАКУП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ЕБНОГО ОБОРУДОВАНИЯ И МЕБЕЛИ ДЛЯ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ЩЕОБРАЗОВАТЕЛЬНЫХ УЧРЕЖДЕНИЙ - ПОБЕДИТЕЛЕЙ ОБЛА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НКУРСА МУНИЦИПАЛЬНЫХ ОБЩЕОБРАЗОВАТЕЛЬНЫХ УЧРЕЖ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РАБАТЫВАЮЩИХ И ВНЕДРЯЮЩИХ ИННОВА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РАЗОВАТЕЛЬНЫЕ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_________________________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025"/>
        <w:gridCol w:w="1620"/>
        <w:gridCol w:w="2025"/>
        <w:gridCol w:w="1620"/>
      </w:tblGrid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борудования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 средств субсидий</w:t>
              <w:br/>
              <w:t xml:space="preserve">из бюджета Московской     </w:t>
              <w:br/>
              <w:t xml:space="preserve">области         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расходов с    </w:t>
              <w:br/>
              <w:t>начала года муниципальными</w:t>
              <w:br/>
              <w:t xml:space="preserve">образованиями Московской  </w:t>
              <w:br/>
              <w:t xml:space="preserve">области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год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>за отчетный</w:t>
              <w:br/>
              <w:t xml:space="preserve">период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     </w:t>
              <w:br/>
              <w:t xml:space="preserve">расходы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расходы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 Московской област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яющее обязанности главы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      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 и инициалы)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Периодичность представления отчета: квартальная,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15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3</Characters>
  <CharactersWithSpaces>1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4:00Z</dcterms:created>
  <dc:creator>Правительство Московской области</dc:creator>
  <dc:description/>
  <dc:language>en-US</dc:language>
  <cp:lastModifiedBy/>
  <dcterms:modified xsi:type="dcterms:W3CDTF">2011-10-30T19:34:00Z</dcterms:modified>
  <cp:revision>2</cp:revision>
  <dc:subject>Форма</dc:subject>
  <dc:title>Форма отчета об использовании субсидии, предоставляемой бюджетам муниципальных образований Московской области на закупку учебного оборудования и мебели для муниципальных общеобразовательных учреждений — победителей областного конкурса муниципальных общео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