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8 г. N 216/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А ОБ ИСПОЛЬЗОВАНИИ СУБСИДИИ, ПРЕДОСТАВЛЯЕМОЙ БЮДЖЕ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ОБРАЗОВАНИЙ МОСКОВСКОЙ ОБЛАСТИ ИЗ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НА ПРИОБРЕТЕНИЕ ОБОРУ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СНАЩЕНИЯ ОТДЕЛЕНИЙ (КАБИНЕТОВ) ФУНКЦИОН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АГНОСТИКИ АМБУЛАТОРНО-ПОЛИКЛИН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ТАЦИОНАРНО-ПОЛИКЛИНИЧЕСКИХ УЧРЕЖДЕНИЙ МУНИЦИП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Й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 Московской обла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_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4"/>
        <w:gridCol w:w="1621"/>
        <w:gridCol w:w="1620"/>
        <w:gridCol w:w="1619"/>
        <w:gridCol w:w="2431"/>
      </w:tblGrid>
      <w:tr>
        <w:trPr>
          <w:trHeight w:val="600" w:hRule="atLeast"/>
          <w:cantSplit w:val="true"/>
        </w:trPr>
        <w:tc>
          <w:tcPr>
            <w:tcW w:w="9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орудования                                        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редств      </w:t>
              <w:br/>
              <w:t xml:space="preserve">субсидий из бюджета    </w:t>
              <w:br/>
              <w:t xml:space="preserve">Московской области    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 расходов с начала</w:t>
              <w:br/>
              <w:t xml:space="preserve">года муниципальными          </w:t>
              <w:br/>
              <w:t xml:space="preserve">образованиями Московской     </w:t>
              <w:br/>
              <w:t xml:space="preserve">области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0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  </w:t>
              <w:br/>
              <w:t xml:space="preserve">года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>за отчетный</w:t>
              <w:br/>
              <w:t xml:space="preserve">период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  </w:t>
              <w:br/>
              <w:t xml:space="preserve">расходы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     </w:t>
              <w:br/>
              <w:t xml:space="preserve">расходы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точный монитор артериального давления и частоты пульса с        </w:t>
              <w:br/>
              <w:t xml:space="preserve">компьютером и программным обеспечением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булаторная система суточного измерения артериального давления   </w:t>
              <w:br/>
              <w:t xml:space="preserve">(АД) с программным обеспечением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мплекс суточного мониторирования электрокардиограмм (ЭКГ) и АД с</w:t>
              <w:br/>
              <w:t xml:space="preserve">компьютером и 2 регистраторами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холтеровского мониторирования ЭКГ с программным           </w:t>
              <w:br/>
              <w:t xml:space="preserve">обеспечением, регистратором и обрабатывающим комплексом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холтеровского мониторирования ЭКГ с компьютером и 2       </w:t>
              <w:br/>
              <w:t xml:space="preserve">регистраторами      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естной администрации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(лицо, исполняющее обязанности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й администрации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)   _________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рбовая печать муниципального 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 и инициалы)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Периодичность представления отчета: квартальная,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15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8</Characters>
  <CharactersWithSpaces>2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4:00Z</dcterms:created>
  <dc:creator>Правительство Московской области</dc:creator>
  <dc:description/>
  <dc:language>en-US</dc:language>
  <cp:lastModifiedBy/>
  <dcterms:modified xsi:type="dcterms:W3CDTF">2011-10-30T19:34:00Z</dcterms:modified>
  <cp:revision>2</cp:revision>
  <dc:subject>Форма</dc:subject>
  <dc:title>Форма отчета об использовании субсидии, предоставляемой бюджетам муниципальных образований Московской области из бюджета Московской области на приобретение оборудования для оснащения отделений (кабинетов) функциональной диагностики амбулаторно-поликлинич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