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6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СУБСИДИИ, ПРЕДОСТАВЛЯЕМОЙ БЮДЖ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ПРИОБРЕТЕНИЕ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НАЩЕНИЯ БАЗОВЫХ РАБОЧИХ МЕСТ ВРАЧЕЙ ОБЩЕЙ ПРАК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55"/>
        <w:gridCol w:w="2159"/>
        <w:gridCol w:w="1621"/>
        <w:gridCol w:w="1755"/>
      </w:tblGrid>
      <w:tr>
        <w:trPr>
          <w:trHeight w:val="720" w:hRule="atLeast"/>
          <w:cantSplit w:val="true"/>
        </w:trPr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                         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субсидий  </w:t>
              <w:br/>
              <w:t xml:space="preserve">из бюджета Московской       </w:t>
              <w:br/>
              <w:t xml:space="preserve">области             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</w:t>
              <w:br/>
              <w:t xml:space="preserve">начала года             </w:t>
              <w:br/>
              <w:t xml:space="preserve">муниципальными          </w:t>
              <w:br/>
              <w:t>образованиями Московской</w:t>
              <w:br/>
              <w:t xml:space="preserve">област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</w:t>
              <w:br/>
              <w:t xml:space="preserve">года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>отчетный пери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расходы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оборудования для общего осмотр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оборудования для диагностики системы органов дых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рдиограф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оборудования для диагностики эндокринной систем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оборудования для акушерско-гинекологической помощ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оборудования для диагностики в офтальмологии и       </w:t>
              <w:br/>
              <w:t xml:space="preserve">оториноларингологии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оборудования для диагностики сердечно-сосудистой     </w:t>
              <w:br/>
              <w:t xml:space="preserve">системы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оборудования для хирургических манипуляц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оборудования для проведения экстренной неотложной    </w:t>
              <w:br/>
              <w:t xml:space="preserve">помощи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оборудования для оснащения кабинета врача общей      </w:t>
              <w:br/>
              <w:t xml:space="preserve">практики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для лечения интерференционными и диадинамическими     </w:t>
              <w:br/>
              <w:t xml:space="preserve">токами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для УВЧ (ДМВ)-терапи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ура для фонофорез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искусственной вентиляции легких (ИВЛ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алятор кислородны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коп бинокулярны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гатоскоп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учатель бактерицидны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учатель ультрафиолетовый, гелиотерапевтическ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асыватель хирургический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соксиметр (оксиметр пульсовой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ифуга лабораторна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ресс-анализатор моч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лицо, исполняющее обязанности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й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бюджетам муниципальных образований Московской области из бюджета Московской области на приобретение оборудования для оснащения базовых рабочих мест врачей общей практики муниципальных образований 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