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9 г. N 323/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И, ПРЕДОСТАВЛЯЕМО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У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 2009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621"/>
        <w:gridCol w:w="1214"/>
        <w:gridCol w:w="1620"/>
        <w:gridCol w:w="1216"/>
        <w:gridCol w:w="1755"/>
        <w:gridCol w:w="1619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    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и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ходов за счет    </w:t>
              <w:br/>
              <w:t xml:space="preserve">субсидии)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    </w:t>
              <w:br/>
              <w:t>(произведено расходов за</w:t>
              <w:br/>
              <w:t>счет собственных доходов</w:t>
              <w:br/>
              <w:t xml:space="preserve">бюджета муниципального  </w:t>
              <w:br/>
              <w:t xml:space="preserve">образования)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средств на     </w:t>
              <w:br/>
              <w:t xml:space="preserve">счете местного </w:t>
              <w:br/>
              <w:t xml:space="preserve">бюджета на     </w:t>
              <w:br/>
              <w:t>конец отчетного</w:t>
              <w:br/>
              <w:t xml:space="preserve">периода        </w:t>
              <w:br/>
              <w:t>(гр. 3 - гр. 5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</w:t>
              <w:br/>
              <w:t xml:space="preserve">итогом с    </w:t>
              <w:br/>
              <w:t xml:space="preserve">начала го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(расшифровка подписи)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Вид субсидии указывается в соответствии с Законом Московской области "О бюджете Московской области на 2009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отчета: до 5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1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 Пояснительная записка к отчету; заверенные выписки из отчетов об исполнении бюджета муниципального образования за соответствующий период сводной бюджетной росписи исполнения бюджета и решения о бюджете на соответствующий год; копии платежных документов, иные докум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из бюджета Московской области бюджету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