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10 г. N 276/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УБСИДИИ, ПРЕДОСТАВЛЯЕМО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БЮДЖЕТА МОСКОВСКОЙ ОБЛАСТИ БЮДЖЕТУ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УБНА МОСКОВСКОЙ ОБЛАСТИ НА СОЗДАНИЕ ИНЖЕНЕР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НОЙ И СОЦИАЛЬНОЙ ИНФРАСТРУКТУРЫ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ОНОМИЧЕСКОЙ ЗОНЫ ТЕХНИКО-ВНЕДРЕНЧЕСКОГО ТИП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РОДСКОГО ОКРУГА ДУБНА МОСКОВСКОЙ ОБЛАСТИ,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М ДОРОЖНОГО ХОЗЯЙ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2566"/>
        <w:gridCol w:w="2565"/>
        <w:gridCol w:w="2294"/>
        <w:gridCol w:w="2431"/>
        <w:gridCol w:w="256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объектов</w:t>
              <w:br/>
              <w:t xml:space="preserve">строительства        </w:t>
              <w:br/>
              <w:t xml:space="preserve">(реконструкции)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</w:t>
              <w:br/>
              <w:t>субсидии в бюджете</w:t>
              <w:br/>
              <w:t>Московской обла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субсидии</w:t>
              <w:br/>
              <w:t xml:space="preserve">(нарастающим      </w:t>
              <w:br/>
              <w:t xml:space="preserve">итогом с начала   </w:t>
              <w:br/>
              <w:t xml:space="preserve">года)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 выплаты</w:t>
              <w:br/>
              <w:t xml:space="preserve">(произведено    </w:t>
              <w:br/>
              <w:t>расходов за счет</w:t>
              <w:br/>
              <w:t xml:space="preserve">субсидии        </w:t>
              <w:br/>
              <w:t xml:space="preserve">нарастающим     </w:t>
              <w:br/>
              <w:t xml:space="preserve">итогом с начала </w:t>
              <w:br/>
              <w:t xml:space="preserve">года)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</w:t>
              <w:br/>
              <w:t xml:space="preserve">(произведено     </w:t>
              <w:br/>
              <w:t xml:space="preserve">расходов за счет </w:t>
              <w:br/>
              <w:t xml:space="preserve">собственных      </w:t>
              <w:br/>
              <w:t xml:space="preserve">доходов бюджета  </w:t>
              <w:br/>
              <w:t>городского округа</w:t>
              <w:br/>
              <w:t xml:space="preserve">Дубна Московской </w:t>
              <w:br/>
              <w:t xml:space="preserve">области)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 </w:t>
              <w:br/>
              <w:t xml:space="preserve">на счете бюджета  </w:t>
              <w:br/>
              <w:t xml:space="preserve">городского округа </w:t>
              <w:br/>
              <w:t xml:space="preserve">Дубна Московской  </w:t>
              <w:br/>
              <w:t xml:space="preserve">области на конец  </w:t>
              <w:br/>
              <w:t xml:space="preserve">отчетного периода </w:t>
              <w:br/>
              <w:t xml:space="preserve">(графа 4 - графа  </w:t>
              <w:br/>
              <w:t xml:space="preserve">5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хозяйства Московской области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подразделения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ая - до 2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4-6 заполняются нарастающим итогом с начала года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Московской област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и, предоставляемой в 2010 году из бюджета Московской области бюджету городского округа Дубна Московской области на создание инженерной, транспортной и социальной инфраструктуры особой экономической зоны технико-внедр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