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июня 2010 г. N 469/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СПОЛЬЗОВАНИИ СУБСИДИЙ, ПРЕДОСТАВЛЯЕМЫХ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ОСКОВСКОЙ ОБЛАСТИ БЮДЖЕТАМ 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убсидии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__________________ 20__ ГОДА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756"/>
        <w:gridCol w:w="1620"/>
        <w:gridCol w:w="1214"/>
        <w:gridCol w:w="1621"/>
        <w:gridCol w:w="1214"/>
        <w:gridCol w:w="1620"/>
        <w:gridCol w:w="1215"/>
        <w:gridCol w:w="1349"/>
      </w:tblGrid>
      <w:tr>
        <w:trPr>
          <w:trHeight w:val="9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  </w:t>
              <w:br/>
              <w:t>ассигнования</w:t>
              <w:br/>
              <w:t xml:space="preserve">на 20__ г.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убсидии  </w:t>
              <w:br/>
              <w:t xml:space="preserve">в бюджет            </w:t>
              <w:br/>
              <w:t xml:space="preserve">муниципального      </w:t>
              <w:br/>
              <w:t xml:space="preserve">образования         </w:t>
              <w:br/>
              <w:t xml:space="preserve">Московской области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выплаты    </w:t>
              <w:br/>
              <w:t xml:space="preserve">(произведено        </w:t>
              <w:br/>
              <w:t xml:space="preserve">расходов за счет    </w:t>
              <w:br/>
              <w:t xml:space="preserve">субсидии) 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выплаты    </w:t>
              <w:br/>
              <w:t xml:space="preserve">(произведено        </w:t>
              <w:br/>
              <w:t xml:space="preserve">расходов за счет    </w:t>
              <w:br/>
              <w:t xml:space="preserve">собственных доходов </w:t>
              <w:br/>
              <w:t xml:space="preserve">бюджета             </w:t>
              <w:br/>
              <w:t xml:space="preserve">муниципального      </w:t>
              <w:br/>
              <w:t xml:space="preserve">образования)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редств  </w:t>
              <w:br/>
              <w:t xml:space="preserve">на счете </w:t>
              <w:br/>
              <w:t xml:space="preserve">местного </w:t>
              <w:br/>
              <w:t xml:space="preserve">бюджета  </w:t>
              <w:br/>
              <w:t xml:space="preserve">на конец </w:t>
              <w:br/>
              <w:t>отчетного</w:t>
              <w:br/>
              <w:t xml:space="preserve">периода  </w:t>
              <w:br/>
              <w:t xml:space="preserve">(гр. 4 - </w:t>
              <w:br/>
              <w:t xml:space="preserve">гр. 6)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ающим</w:t>
              <w:br/>
              <w:t xml:space="preserve">итогом с   </w:t>
              <w:br/>
              <w:t>начала год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</w:t>
              <w:br/>
              <w:t>отчетный</w:t>
              <w:br/>
              <w:t xml:space="preserve">период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ающим</w:t>
              <w:br/>
              <w:t xml:space="preserve">итогом с   </w:t>
              <w:br/>
              <w:t>начала год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</w:t>
              <w:br/>
              <w:t>отчетный</w:t>
              <w:br/>
              <w:t xml:space="preserve">перио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ающим</w:t>
              <w:br/>
              <w:t xml:space="preserve">итогом с   </w:t>
              <w:br/>
              <w:t>начала год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</w:t>
              <w:br/>
              <w:t>отчетный</w:t>
              <w:br/>
              <w:t xml:space="preserve">период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54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 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  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(расшифровка подписи)        (телефон)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ид субсидии указывается в соответствии с законом Московской области о бюджете Московской области на соответствующий финансов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ериодичность представления отчета: ежемесяч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роки представления от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5 числа месяца, следующего за отчетным пери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год - до 15 января года, следующего за отчетным г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олняется нарастающим итогом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2</Characters>
  <CharactersWithSpaces>1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4:00Z</dcterms:created>
  <dc:creator>Правительство Московской области</dc:creator>
  <dc:description/>
  <dc:language>en-US</dc:language>
  <cp:lastModifiedBy/>
  <dcterms:modified xsi:type="dcterms:W3CDTF">2011-10-30T19:34:00Z</dcterms:modified>
  <cp:revision>2</cp:revision>
  <dc:subject>Форма</dc:subject>
  <dc:title>Форма отчета об использовании субсидий, предоставляемых из бюджета Московской области бюджетам муниципальных образ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