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января 2009 г. N 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использовании субсидий из федерального бюджета Фон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держки детей, находящихся в трудной жизненной ситу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а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иодичность: квартальная, годова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предоставления: не позднее 20 числа месяца, 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артал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ица  измерения:  тыс.  рублей  (с  точностью до второго знака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ятой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9"/>
        <w:gridCol w:w="945"/>
        <w:gridCol w:w="1215"/>
        <w:gridCol w:w="1620"/>
      </w:tblGrid>
      <w:tr>
        <w:trPr>
          <w:trHeight w:val="240" w:hRule="atLeast"/>
          <w:cantSplit w:val="true"/>
        </w:trPr>
        <w:tc>
          <w:tcPr>
            <w:tcW w:w="6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2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астающим</w:t>
              <w:br/>
              <w:t xml:space="preserve">итогом с  </w:t>
              <w:br/>
              <w:t>начала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средств на начало отчетного перио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ило средств из федерального бюджет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средств федерального бюджета,  </w:t>
              <w:br/>
              <w:t xml:space="preserve">всего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</w:t>
              <w:br/>
              <w:t>на предоставление грантов на софинансирование</w:t>
              <w:br/>
              <w:t xml:space="preserve">программ субъектов Российской Федерации по   </w:t>
              <w:br/>
              <w:t xml:space="preserve">поддержке детей, находящихся в трудной       </w:t>
              <w:br/>
              <w:t xml:space="preserve">жизненной ситуации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 предоставление грантов на софинансирование</w:t>
              <w:br/>
              <w:t xml:space="preserve">проектов по поддержке детей, находящихся в   </w:t>
              <w:br/>
              <w:t xml:space="preserve">трудной жизненной ситуации, муниципальным    </w:t>
              <w:br/>
              <w:t xml:space="preserve">образованиям, учреждениям и организациям, в  </w:t>
              <w:br/>
              <w:t xml:space="preserve">том числе некоммерческим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еализацию собственных программ Фонд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министративно-хозяйственные расходы Фон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расходы Фонда (с приложением            </w:t>
              <w:br/>
              <w:t xml:space="preserve">пояснительной записки)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на конец отчетного период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авления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и детей, наход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рудной жизненной ситуации     _________    М.П.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и детей, находящихся     _________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рудной жизненной ситуации     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"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6</Characters>
  <CharactersWithSpaces>1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34:00Z</dcterms:modified>
  <cp:revision>2</cp:revision>
  <dc:subject>Форма</dc:subject>
  <dc:title>Форма отчета об использовании субсидий из федерального бюджета Фондом поддержки детей, находящихся в трудной жизненной ситу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