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омторга РФ от 02.06.2010 N 471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ня 2010 г. N 47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иректор (отраслевого)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льного космического агент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использовании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 за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459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субсидий       </w:t>
              <w:br/>
              <w:t xml:space="preserve">(тыс. руб.)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использовании   </w:t>
              <w:br/>
              <w:t xml:space="preserve">предоставленной субсид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бухгалт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(расшифровать              (подпись) (расшиф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)                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субсидий организацией оборонно-промышленного комплек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