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ноября 2007 г. N 2274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 на компенсацию потерь в доход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икающих в результате государственного регул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ов на перевозку пассажиров в дальнем 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оответствии с договором от "__" _______ 20__ г. N ___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214"/>
        <w:gridCol w:w="2026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средств на начало отчетного 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средств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о средств, всего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: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конец отчетного период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вице-президент ОАО "РЖД"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АО "РЖД"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ОАО «Российские железные дороги»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й на компенсацию потерь в доходах, возникающих в результате государственного регулирования тарифов на перевозку пассажиров в дальнем след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