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9 г. N 826/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СИДИЙ, ПРЕДОСТАВЛЯЕМЫ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сид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 2010 ГОД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621"/>
        <w:gridCol w:w="1214"/>
        <w:gridCol w:w="1620"/>
        <w:gridCol w:w="1216"/>
        <w:gridCol w:w="1755"/>
        <w:gridCol w:w="1619"/>
        <w:gridCol w:w="2159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убсидии     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убсидии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</w:t>
              <w:br/>
              <w:t xml:space="preserve">(произведено        </w:t>
              <w:br/>
              <w:t xml:space="preserve">расходов за счет    </w:t>
              <w:br/>
              <w:t xml:space="preserve">субсидии)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выплаты        </w:t>
              <w:br/>
              <w:t>(произведено расходов за</w:t>
              <w:br/>
              <w:t>счет собственных доходов</w:t>
              <w:br/>
              <w:t xml:space="preserve">бюджета муниципального  </w:t>
              <w:br/>
              <w:t xml:space="preserve">образования)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</w:t>
              <w:br/>
              <w:t xml:space="preserve">средств на     </w:t>
              <w:br/>
              <w:t xml:space="preserve">счете местного </w:t>
              <w:br/>
              <w:t xml:space="preserve">бюджета на     </w:t>
              <w:br/>
              <w:t>конец отчетного</w:t>
              <w:br/>
              <w:t xml:space="preserve">периода        </w:t>
              <w:br/>
              <w:t>(гр. 4 - гр. 6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м </w:t>
              <w:br/>
              <w:t xml:space="preserve">итогом с    </w:t>
              <w:br/>
              <w:t xml:space="preserve">начала год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 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Вид субсидии указывается в соответствии с Законом Московской области "О бюджете Московской области на 2010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&lt;**&gt; Периодичность представления отчета: ежемесяч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представления отчета: до 5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15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Правительство Московской област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субсидий, предоставляемых из бюджета Московской области бюджетам муниципальных образ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