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хранению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, 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лицензий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 и благополучия челове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территориальных у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Б ИСПОЛЬЗОВАННЫХ БЛАН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Е УПРАВЛЕНИЕ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АЩИТЫ ПРАВ ПОТРЕБИТЕЛЕЙ И БЛАГОПОЛУЧИЯ ЧЕЛОВЕКА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субъекта Российской Федерации, адрес, телефо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E-mail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санитарно-эпидемиологических заклю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укцию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755"/>
        <w:gridCol w:w="1620"/>
        <w:gridCol w:w="1216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кол-во </w:t>
              <w:br/>
              <w:t>и номера</w:t>
              <w:br/>
              <w:t>блан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-во и  </w:t>
              <w:br/>
              <w:t xml:space="preserve">номера   </w:t>
              <w:br/>
              <w:t xml:space="preserve">бланк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кол-во и </w:t>
              <w:br/>
              <w:t xml:space="preserve">номера   </w:t>
              <w:br/>
              <w:t xml:space="preserve">бланков,  </w:t>
              <w:br/>
              <w:t xml:space="preserve">номер и  </w:t>
              <w:br/>
              <w:t>дата акта о</w:t>
              <w:br/>
              <w:t xml:space="preserve">списан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(кол-во </w:t>
              <w:br/>
              <w:t>и номера</w:t>
              <w:br/>
              <w:t>бланков)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и  </w:t>
              <w:br/>
              <w:t xml:space="preserve">(тер. управление и   </w:t>
              <w:br/>
              <w:t xml:space="preserve">тер. отделы)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</w:t>
              <w:br/>
              <w:t xml:space="preserve">управл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отдел</w:t>
              <w:br/>
              <w:t xml:space="preserve">по __________ &lt;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санитарно-эпидемиологических заклю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ную документацию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755"/>
        <w:gridCol w:w="1620"/>
        <w:gridCol w:w="1216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кол-во </w:t>
              <w:br/>
              <w:t>и номера</w:t>
              <w:br/>
              <w:t>блан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-во и  </w:t>
              <w:br/>
              <w:t xml:space="preserve">номера   </w:t>
              <w:br/>
              <w:t xml:space="preserve">бланк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кол-во и </w:t>
              <w:br/>
              <w:t xml:space="preserve">номера   </w:t>
              <w:br/>
              <w:t xml:space="preserve">бланков,  </w:t>
              <w:br/>
              <w:t xml:space="preserve">номер и  </w:t>
              <w:br/>
              <w:t>дата акта о</w:t>
              <w:br/>
              <w:t xml:space="preserve">списан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(кол-во </w:t>
              <w:br/>
              <w:t>и номера</w:t>
              <w:br/>
              <w:t>бланков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и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</w:t>
              <w:br/>
              <w:t xml:space="preserve">управл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отдел</w:t>
              <w:br/>
              <w:t xml:space="preserve">по __________ &lt;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санитарно-эпидемиологических заклю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иды деятельности, работ, услуг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755"/>
        <w:gridCol w:w="1620"/>
        <w:gridCol w:w="1216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кол-во </w:t>
              <w:br/>
              <w:t>и номера</w:t>
              <w:br/>
              <w:t>блан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-во и  </w:t>
              <w:br/>
              <w:t xml:space="preserve">номера   </w:t>
              <w:br/>
              <w:t xml:space="preserve">бланк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кол-во и </w:t>
              <w:br/>
              <w:t xml:space="preserve">номера   </w:t>
              <w:br/>
              <w:t xml:space="preserve">бланков,  </w:t>
              <w:br/>
              <w:t xml:space="preserve">номер и  </w:t>
              <w:br/>
              <w:t>дата акта о</w:t>
              <w:br/>
              <w:t xml:space="preserve">списан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(кол-во </w:t>
              <w:br/>
              <w:t>и номера</w:t>
              <w:br/>
              <w:t>бланков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и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</w:t>
              <w:br/>
              <w:t xml:space="preserve">управл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отдел</w:t>
              <w:br/>
              <w:t xml:space="preserve">по __________ &lt;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свидетельств о государственной регистрац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755"/>
        <w:gridCol w:w="1620"/>
        <w:gridCol w:w="1216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кол-во </w:t>
              <w:br/>
              <w:t>и номера</w:t>
              <w:br/>
              <w:t>блан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-во и  </w:t>
              <w:br/>
              <w:t xml:space="preserve">номера   </w:t>
              <w:br/>
              <w:t xml:space="preserve">бланк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кол-во и </w:t>
              <w:br/>
              <w:t xml:space="preserve">номера   </w:t>
              <w:br/>
              <w:t xml:space="preserve">бланков,  </w:t>
              <w:br/>
              <w:t xml:space="preserve">номер и  </w:t>
              <w:br/>
              <w:t>дата акта о</w:t>
              <w:br/>
              <w:t xml:space="preserve">списан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(кол-во </w:t>
              <w:br/>
              <w:t>и номера</w:t>
              <w:br/>
              <w:t>бланков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и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</w:t>
              <w:br/>
              <w:t xml:space="preserve">управл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отдел</w:t>
              <w:br/>
              <w:t xml:space="preserve">по __________ &lt;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и лицензи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755"/>
        <w:gridCol w:w="1620"/>
        <w:gridCol w:w="1216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кол-во </w:t>
              <w:br/>
              <w:t>и номера</w:t>
              <w:br/>
              <w:t>блан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-во и  </w:t>
              <w:br/>
              <w:t xml:space="preserve">номера   </w:t>
              <w:br/>
              <w:t xml:space="preserve">бланк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кол-во и </w:t>
              <w:br/>
              <w:t xml:space="preserve">номера   </w:t>
              <w:br/>
              <w:t xml:space="preserve">бланков,  </w:t>
              <w:br/>
              <w:t xml:space="preserve">номер и  </w:t>
              <w:br/>
              <w:t>дата акта о</w:t>
              <w:br/>
              <w:t xml:space="preserve">списан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(кол-во </w:t>
              <w:br/>
              <w:t>и номера</w:t>
              <w:br/>
              <w:t>бланков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и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</w:t>
              <w:br/>
              <w:t xml:space="preserve">управл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отдел</w:t>
              <w:br/>
              <w:t xml:space="preserve">по __________ &lt;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графические марк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755"/>
        <w:gridCol w:w="1620"/>
        <w:gridCol w:w="1216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(кол-во </w:t>
              <w:br/>
              <w:t>и номера</w:t>
              <w:br/>
              <w:t>блан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(кол-во и  </w:t>
              <w:br/>
              <w:t xml:space="preserve">номера   </w:t>
              <w:br/>
              <w:t xml:space="preserve">бланко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о </w:t>
              <w:br/>
              <w:t xml:space="preserve">(кол-во и </w:t>
              <w:br/>
              <w:t xml:space="preserve">номера   </w:t>
              <w:br/>
              <w:t xml:space="preserve">бланков,  </w:t>
              <w:br/>
              <w:t xml:space="preserve">номер и  </w:t>
              <w:br/>
              <w:t>дата акта о</w:t>
              <w:br/>
              <w:t xml:space="preserve">списании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(кол-во </w:t>
              <w:br/>
              <w:t>и номера</w:t>
              <w:br/>
              <w:t>бланков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и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     </w:t>
              <w:br/>
              <w:t xml:space="preserve">управлени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риториальный отдел</w:t>
              <w:br/>
              <w:t xml:space="preserve">по __________ &lt;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отребнадзора                          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лицах должны быть перечислены сведения о бланках, используемых территориальным управлением и его территориальными от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данной строке указывается наименование территориального отдела и количества соответствующих бланков. В таблицах указываются сведения о всех территориальных отделах территориального управления с разбивкой по территориальным отде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1</Characters>
  <CharactersWithSpaces>3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ных бланках Федеральной службы по надзору в сфере защиты прав потребителей и благополучия человека и ее территориальных управ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