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10 г. N 2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тность представляется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5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уществлении расходов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сидия, предоставляема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у субъекта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нежного поощрения лучшим учител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945"/>
        <w:gridCol w:w="1486"/>
        <w:gridCol w:w="1485"/>
        <w:gridCol w:w="1484"/>
        <w:gridCol w:w="1756"/>
        <w:gridCol w:w="1349"/>
        <w:gridCol w:w="1486"/>
        <w:gridCol w:w="1485"/>
        <w:gridCol w:w="1215"/>
        <w:gridCol w:w="1350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учших    </w:t>
              <w:br/>
              <w:t xml:space="preserve">учителей, </w:t>
              <w:br/>
              <w:t xml:space="preserve">которым   </w:t>
              <w:br/>
              <w:t xml:space="preserve">предус-   </w:t>
              <w:br/>
              <w:t xml:space="preserve">мотрена   </w:t>
              <w:br/>
              <w:t xml:space="preserve">выплата   </w:t>
              <w:br/>
              <w:t xml:space="preserve">денежного </w:t>
              <w:br/>
              <w:t xml:space="preserve">поощрения </w:t>
              <w:br/>
              <w:t xml:space="preserve">из феде-  </w:t>
              <w:br/>
              <w:t xml:space="preserve">рального  </w:t>
              <w:br/>
              <w:t xml:space="preserve">бюджета   </w:t>
              <w:br/>
              <w:t xml:space="preserve">по ре-    </w:t>
              <w:br/>
              <w:t xml:space="preserve">зультатам </w:t>
              <w:br/>
              <w:t xml:space="preserve">конкурса  </w:t>
              <w:br/>
              <w:t xml:space="preserve">(чел.)  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учших учителей, </w:t>
              <w:br/>
              <w:t xml:space="preserve">получивших денежное     </w:t>
              <w:br/>
              <w:t xml:space="preserve">поощрение из федерального  </w:t>
              <w:br/>
              <w:t xml:space="preserve">бюджета по результатам   </w:t>
              <w:br/>
              <w:t xml:space="preserve">конкурса (чел.)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средств,  </w:t>
              <w:br/>
              <w:t>предусмот-</w:t>
              <w:br/>
              <w:t xml:space="preserve">ренный    </w:t>
              <w:br/>
              <w:t xml:space="preserve">федераль- </w:t>
              <w:br/>
              <w:t xml:space="preserve">ным бюд-  </w:t>
              <w:br/>
              <w:t xml:space="preserve">жетом на  </w:t>
              <w:br/>
              <w:t xml:space="preserve">выплату   </w:t>
              <w:br/>
              <w:t xml:space="preserve">денежного </w:t>
              <w:br/>
              <w:t xml:space="preserve">поощрения </w:t>
              <w:br/>
              <w:t xml:space="preserve">лучшим    </w:t>
              <w:br/>
              <w:t xml:space="preserve">учителям  </w:t>
              <w:br/>
              <w:t xml:space="preserve">&lt;*&gt; (тыс. </w:t>
              <w:br/>
              <w:t xml:space="preserve">руб.)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>средств, по-</w:t>
              <w:br/>
              <w:t xml:space="preserve">ступивших в </w:t>
              <w:br/>
              <w:t xml:space="preserve">бюджет су-  </w:t>
              <w:br/>
              <w:t xml:space="preserve">бъекта Рос- </w:t>
              <w:br/>
              <w:t xml:space="preserve">сийской Фе- </w:t>
              <w:br/>
              <w:t xml:space="preserve">дерации из  </w:t>
              <w:br/>
              <w:t>федерального</w:t>
              <w:br/>
              <w:t xml:space="preserve">бюджета     </w:t>
              <w:br/>
              <w:t xml:space="preserve">на выплату  </w:t>
              <w:br/>
              <w:t xml:space="preserve">денежного   </w:t>
              <w:br/>
              <w:t xml:space="preserve">поощрения   </w:t>
              <w:br/>
              <w:t xml:space="preserve">лучшим учи- </w:t>
              <w:br/>
              <w:t xml:space="preserve">телям (тыс. </w:t>
              <w:br/>
              <w:t xml:space="preserve">руб.)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средств  </w:t>
              <w:br/>
              <w:t>федераль-</w:t>
              <w:br/>
              <w:t>ного бюд-</w:t>
              <w:br/>
              <w:t>жета, вы-</w:t>
              <w:br/>
              <w:t>плаченных</w:t>
              <w:br/>
              <w:t xml:space="preserve">учителям </w:t>
              <w:br/>
              <w:t xml:space="preserve">по ре-   </w:t>
              <w:br/>
              <w:t>зультатам</w:t>
              <w:br/>
              <w:t xml:space="preserve">конкурса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средств,  </w:t>
              <w:br/>
              <w:t>предусмот-</w:t>
              <w:br/>
              <w:t xml:space="preserve">ренный    </w:t>
              <w:br/>
              <w:t xml:space="preserve">бюджетом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>на выплату</w:t>
              <w:br/>
              <w:t xml:space="preserve">денежного </w:t>
              <w:br/>
              <w:t xml:space="preserve">поощрения </w:t>
              <w:br/>
              <w:t xml:space="preserve">лучшим    </w:t>
              <w:br/>
              <w:t xml:space="preserve">учителям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средств  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>Федерации,</w:t>
              <w:br/>
              <w:t>направлен-</w:t>
              <w:br/>
              <w:t xml:space="preserve">ных на    </w:t>
              <w:br/>
              <w:t xml:space="preserve">выплату   </w:t>
              <w:br/>
              <w:t xml:space="preserve">денежного </w:t>
              <w:br/>
              <w:t xml:space="preserve">поощрения </w:t>
              <w:br/>
              <w:t xml:space="preserve">лучшим    </w:t>
              <w:br/>
              <w:t xml:space="preserve">учителям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использованных </w:t>
              <w:br/>
              <w:t xml:space="preserve">средств (тыс.   </w:t>
              <w:br/>
              <w:t xml:space="preserve">руб.)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</w:t>
              <w:br/>
              <w:t xml:space="preserve">возникновения   </w:t>
              <w:br/>
              <w:t xml:space="preserve">остатка      </w:t>
              <w:br/>
              <w:t xml:space="preserve">неиспользованных </w:t>
              <w:br/>
              <w:t xml:space="preserve">средств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с- </w:t>
              <w:br/>
              <w:t>кой Феде-</w:t>
              <w:br/>
              <w:t xml:space="preserve">рац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с- </w:t>
              <w:br/>
              <w:t>кой Феде-</w:t>
              <w:br/>
              <w:t xml:space="preserve">рации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учших    </w:t>
              <w:br/>
              <w:t xml:space="preserve">учителей, </w:t>
              <w:br/>
              <w:t>работающих</w:t>
              <w:br/>
              <w:t xml:space="preserve">в городс- </w:t>
              <w:br/>
              <w:t xml:space="preserve">кой       </w:t>
              <w:br/>
              <w:t xml:space="preserve">местности </w:t>
              <w:br/>
              <w:t xml:space="preserve">(чел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учших    </w:t>
              <w:br/>
              <w:t xml:space="preserve">учителей, </w:t>
              <w:br/>
              <w:t>работающих</w:t>
              <w:br/>
              <w:t>в сельской</w:t>
              <w:br/>
              <w:t xml:space="preserve">местности </w:t>
              <w:br/>
              <w:t xml:space="preserve">(чел.)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 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го органа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м средств, предусмотренный из федерального бюджета бюджету субъекта Российской Федерации на выплату денежного поощрения лучшим учителям, указывается в соответствии с распределением на 2010 год субсидий из федерального бюджета бюджетам субъектов Российской Федерации на выплату денежного поощрения лучшим учителям, утвержденным Постановлением Правительства Российской Федерации от 9 февраля 2010 г. N 64 "О выплате денежного поощрения лучшим учителя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осуществлении расходов бюджета субъекта Российской Федерации, источником финансового обеспечения которых является субсидия, предоставляемая из федерального бюджета бюджету субъекта Российской Федерации на выплату денежного поощрения луч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