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10 г. N 2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тность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ежеквартально,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существлении расходов бюдже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местных бюджетов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является субсидия, предоставленна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лату денежного вознаграждения за 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ссного руководителя педагогическим работникам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тельных учреждений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муниципальных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 квартале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351"/>
        <w:gridCol w:w="1214"/>
        <w:gridCol w:w="676"/>
        <w:gridCol w:w="1214"/>
        <w:gridCol w:w="136"/>
        <w:gridCol w:w="1079"/>
        <w:gridCol w:w="675"/>
        <w:gridCol w:w="1350"/>
        <w:gridCol w:w="1215"/>
        <w:gridCol w:w="675"/>
        <w:gridCol w:w="1081"/>
        <w:gridCol w:w="1215"/>
        <w:gridCol w:w="1080"/>
        <w:gridCol w:w="674"/>
        <w:gridCol w:w="1080"/>
        <w:gridCol w:w="1081"/>
        <w:gridCol w:w="1079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ст-</w:t>
              <w:br/>
              <w:t>ро-</w:t>
              <w:br/>
              <w:t xml:space="preserve">ки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учающихся</w:t>
              <w:br/>
              <w:t xml:space="preserve">и воспитанников    </w:t>
              <w:br/>
              <w:t xml:space="preserve">в образовательных   </w:t>
              <w:br/>
              <w:t xml:space="preserve">учреждениях (человек) </w:t>
              <w:br/>
              <w:t xml:space="preserve">&lt;*&gt;  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лассов  </w:t>
              <w:br/>
              <w:t xml:space="preserve">образовательных   </w:t>
              <w:br/>
              <w:t xml:space="preserve">учреждений      </w:t>
              <w:br/>
              <w:t xml:space="preserve">&lt;*&gt;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едагогичес-</w:t>
              <w:br/>
              <w:t xml:space="preserve">ких работников образо- </w:t>
              <w:br/>
              <w:t xml:space="preserve">вательных учреждений   </w:t>
              <w:br/>
              <w:t xml:space="preserve">&lt;*&gt;, получающих возна- </w:t>
              <w:br/>
              <w:t xml:space="preserve">граждение (человек)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  </w:t>
              <w:br/>
              <w:t xml:space="preserve">предусмотренных на  </w:t>
              <w:br/>
              <w:t xml:space="preserve">выплаты       </w:t>
              <w:br/>
              <w:t xml:space="preserve">вознаграждения (тыс. </w:t>
              <w:br/>
              <w:t xml:space="preserve">рублей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  <w:br/>
              <w:t xml:space="preserve">(тыс.  </w:t>
              <w:br/>
              <w:t>рублей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на выплату     </w:t>
              <w:br/>
              <w:t>вознаграждения (тыс.</w:t>
              <w:br/>
              <w:t xml:space="preserve">рублей)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ис-  </w:t>
              <w:br/>
              <w:t xml:space="preserve">поль-  </w:t>
              <w:br/>
              <w:t xml:space="preserve">зован- </w:t>
              <w:br/>
              <w:t xml:space="preserve">ных    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  <w:br/>
              <w:t xml:space="preserve">(тыс.  </w:t>
              <w:br/>
              <w:t xml:space="preserve">руб.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азмер  </w:t>
              <w:br/>
              <w:t xml:space="preserve">ежеме-  </w:t>
              <w:br/>
              <w:t xml:space="preserve">сячного </w:t>
              <w:br/>
              <w:t xml:space="preserve">вознаг- </w:t>
              <w:br/>
              <w:t>раждения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</w:t>
              <w:br/>
              <w:t xml:space="preserve">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-  </w:t>
              <w:br/>
              <w:t xml:space="preserve">дарст-   </w:t>
              <w:br/>
              <w:t xml:space="preserve">венных   </w:t>
              <w:br/>
              <w:t>образова-</w:t>
              <w:br/>
              <w:t xml:space="preserve">тельных  </w:t>
              <w:br/>
              <w:t xml:space="preserve">учрежде- </w:t>
              <w:br/>
              <w:t xml:space="preserve">ния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уни- </w:t>
              <w:br/>
              <w:t xml:space="preserve">ципаль- </w:t>
              <w:br/>
              <w:t xml:space="preserve">ных об- </w:t>
              <w:br/>
              <w:t xml:space="preserve">разова- </w:t>
              <w:br/>
              <w:t xml:space="preserve">тельных </w:t>
              <w:br/>
              <w:t>учрежде-</w:t>
              <w:br/>
              <w:t xml:space="preserve">ниях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- </w:t>
              <w:br/>
              <w:t xml:space="preserve">дарст-  </w:t>
              <w:br/>
              <w:t xml:space="preserve">венных  </w:t>
              <w:br/>
              <w:t xml:space="preserve">образо- </w:t>
              <w:br/>
              <w:t xml:space="preserve">ватель- </w:t>
              <w:br/>
              <w:t xml:space="preserve">ных     </w:t>
              <w:br/>
              <w:t>учрежде-</w:t>
              <w:br/>
              <w:t xml:space="preserve">ниях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уни- </w:t>
              <w:br/>
              <w:t xml:space="preserve">ципаль- </w:t>
              <w:br/>
              <w:t xml:space="preserve">ных об- </w:t>
              <w:br/>
              <w:t xml:space="preserve">разова- </w:t>
              <w:br/>
              <w:t xml:space="preserve">тельных </w:t>
              <w:br/>
              <w:t>учрежде-</w:t>
              <w:br/>
              <w:t xml:space="preserve">ниях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-  </w:t>
              <w:br/>
              <w:t xml:space="preserve">дарст-   </w:t>
              <w:br/>
              <w:t xml:space="preserve">венных   </w:t>
              <w:br/>
              <w:t>образова-</w:t>
              <w:br/>
              <w:t xml:space="preserve">тельных  </w:t>
              <w:br/>
              <w:t xml:space="preserve">учрежде- </w:t>
              <w:br/>
              <w:t xml:space="preserve">ния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уни- </w:t>
              <w:br/>
              <w:t xml:space="preserve">ципаль- </w:t>
              <w:br/>
              <w:t xml:space="preserve">ных об- </w:t>
              <w:br/>
              <w:t xml:space="preserve">разова- </w:t>
              <w:br/>
              <w:t xml:space="preserve">тельных </w:t>
              <w:br/>
              <w:t>учрежде-</w:t>
              <w:br/>
              <w:t xml:space="preserve">ниях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редств </w:t>
              <w:br/>
              <w:t xml:space="preserve">бюджета </w:t>
              <w:br/>
              <w:t xml:space="preserve">субъек- </w:t>
              <w:br/>
              <w:t xml:space="preserve">та Рос- 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, расположенные в городской местност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, расположенные в сельской местност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 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й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перечню типов и видов образовательных учреждений, предусмотренных Постановлением Правительства Российской Федерации от 30 декабря 2009 г. N 1122 "О предоставлении в 2010 году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(Собрание законодательства Российской Федерации, 2010, N 1, ст. 1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7</Characters>
  <CharactersWithSpaces>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осуществлении расходов бюджета субъекта Российской Федерации и местных бюджетов, источником финансового обеспечения которых является субсидия, предоставленная из федерального бюджета на выплату денежного вознаграждения за выполнение функ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