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4.05.2010 N 46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10 г. N 4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существлении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ных бюджетов)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субсидия, предоставленная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 на организацию диста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ования детей-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 квартале ____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620"/>
        <w:gridCol w:w="1619"/>
        <w:gridCol w:w="811"/>
        <w:gridCol w:w="1755"/>
        <w:gridCol w:w="1619"/>
        <w:gridCol w:w="1756"/>
        <w:gridCol w:w="809"/>
        <w:gridCol w:w="1755"/>
        <w:gridCol w:w="1621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етей-      </w:t>
              <w:br/>
              <w:t xml:space="preserve">инвалидов,  </w:t>
              <w:br/>
              <w:t xml:space="preserve">которым     </w:t>
              <w:br/>
              <w:t xml:space="preserve">созданы     </w:t>
              <w:br/>
              <w:t xml:space="preserve">условия для </w:t>
              <w:br/>
              <w:t xml:space="preserve">дистанцион- </w:t>
              <w:br/>
              <w:t xml:space="preserve">ного        </w:t>
              <w:br/>
              <w:t xml:space="preserve">образования </w:t>
              <w:br/>
              <w:t xml:space="preserve">(чел.)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рабочих мест </w:t>
              <w:br/>
              <w:t>педагогических</w:t>
              <w:br/>
              <w:t xml:space="preserve">работников, </w:t>
              <w:br/>
              <w:t>подключенных к</w:t>
              <w:br/>
              <w:t>сети Интернет</w:t>
              <w:br/>
              <w:t xml:space="preserve">и оснащенных </w:t>
              <w:br/>
              <w:t>оборудованием</w:t>
              <w:br/>
              <w:t xml:space="preserve">для     </w:t>
              <w:br/>
              <w:t xml:space="preserve">организации </w:t>
              <w:br/>
              <w:t>дистанционного</w:t>
              <w:br/>
              <w:t xml:space="preserve">образования </w:t>
              <w:br/>
              <w:t xml:space="preserve">детей-    </w:t>
              <w:br/>
              <w:t xml:space="preserve">инвалидов   </w:t>
              <w:br/>
              <w:t xml:space="preserve">(чел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едагоги-  </w:t>
              <w:br/>
              <w:t xml:space="preserve">ческих     </w:t>
              <w:br/>
              <w:t>работников,</w:t>
              <w:br/>
              <w:t xml:space="preserve">прошедших  </w:t>
              <w:br/>
              <w:t>обучение по</w:t>
              <w:br/>
              <w:t xml:space="preserve">вопросам   </w:t>
              <w:br/>
              <w:t>организации</w:t>
              <w:br/>
              <w:t>дистанцион-</w:t>
              <w:br/>
              <w:t xml:space="preserve">ного       </w:t>
              <w:br/>
              <w:t>образования</w:t>
              <w:br/>
              <w:t xml:space="preserve">детей-     </w:t>
              <w:br/>
              <w:t xml:space="preserve">инвалидов  </w:t>
              <w:br/>
              <w:t xml:space="preserve">(чел.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одителей, </w:t>
              <w:br/>
              <w:t xml:space="preserve">прошедших  </w:t>
              <w:br/>
              <w:t>обучение по</w:t>
              <w:br/>
              <w:t xml:space="preserve">вопросам   </w:t>
              <w:br/>
              <w:t>организации</w:t>
              <w:br/>
              <w:t>дистанцион-</w:t>
              <w:br/>
              <w:t xml:space="preserve">ного       </w:t>
              <w:br/>
              <w:t>образования</w:t>
              <w:br/>
              <w:t xml:space="preserve">детей-     </w:t>
              <w:br/>
              <w:t xml:space="preserve">инвалидов  </w:t>
              <w:br/>
              <w:t xml:space="preserve">(чел.)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редусмотренных</w:t>
              <w:br/>
              <w:t xml:space="preserve">на организацию дистанционного </w:t>
              <w:br/>
              <w:t xml:space="preserve">образования детей-инвалидов  </w:t>
              <w:br/>
              <w:t xml:space="preserve">(тыс. руб.)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  </w:t>
              <w:br/>
              <w:t>федерального</w:t>
              <w:br/>
              <w:t xml:space="preserve">бюджета   </w:t>
              <w:br/>
              <w:t xml:space="preserve">(тыс. руб.)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на    </w:t>
              <w:br/>
              <w:t xml:space="preserve">организацию дистанционного  </w:t>
              <w:br/>
              <w:t xml:space="preserve">образования детей-инвалидов </w:t>
              <w:br/>
              <w:t xml:space="preserve">(тыс. руб.)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еисполь- </w:t>
              <w:br/>
              <w:t xml:space="preserve">зованных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   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умма    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умма   </w:t>
              <w:br/>
              <w:t xml:space="preserve">средств 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>Федерации и</w:t>
              <w:br/>
              <w:t xml:space="preserve">местных  </w:t>
              <w:br/>
              <w:t xml:space="preserve">бюджетов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умма    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умма 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>Федерации и</w:t>
              <w:br/>
              <w:t xml:space="preserve">местных  </w:t>
              <w:br/>
              <w:t xml:space="preserve">бюджетов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ежеквартально не позднее 15 числа месяца, следующего за отчетным периодом,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осуществлении расходов бюджета субъекта Российской Федерации (местных бюджетов), источником финансового обеспечения которых является субсидия, предоставленная из федерального бюджета бюджету субъекта Российской Федерации на организацию д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