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9 г. N 2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существлении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ых бюджетов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х является субсидия, предоставленная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 на организацию дистанцион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тей-инвалидов, в ___ квартале ____ год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486"/>
        <w:gridCol w:w="1620"/>
        <w:gridCol w:w="945"/>
        <w:gridCol w:w="1214"/>
        <w:gridCol w:w="1486"/>
        <w:gridCol w:w="1349"/>
        <w:gridCol w:w="811"/>
        <w:gridCol w:w="1214"/>
        <w:gridCol w:w="1486"/>
        <w:gridCol w:w="1349"/>
      </w:tblGrid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ей-ин- </w:t>
              <w:br/>
              <w:t xml:space="preserve">валидов,  </w:t>
              <w:br/>
              <w:t xml:space="preserve">которым   </w:t>
              <w:br/>
              <w:t xml:space="preserve">созданы   </w:t>
              <w:br/>
              <w:t xml:space="preserve">условия   </w:t>
              <w:br/>
              <w:t xml:space="preserve">для дис-  </w:t>
              <w:br/>
              <w:t xml:space="preserve">танцион-  </w:t>
              <w:br/>
              <w:t xml:space="preserve">ного об-  </w:t>
              <w:br/>
              <w:t>разования,</w:t>
              <w:br/>
              <w:t xml:space="preserve">(чел.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едагоги- </w:t>
              <w:br/>
              <w:t>ческих ра-</w:t>
              <w:br/>
              <w:t xml:space="preserve">ботников, </w:t>
              <w:br/>
              <w:t xml:space="preserve">прошедших </w:t>
              <w:br/>
              <w:t xml:space="preserve">обучение  </w:t>
              <w:br/>
              <w:t xml:space="preserve">для орга- </w:t>
              <w:br/>
              <w:t xml:space="preserve">низации   </w:t>
              <w:br/>
              <w:t xml:space="preserve">дистанци- </w:t>
              <w:br/>
              <w:t>онного об-</w:t>
              <w:br/>
              <w:t xml:space="preserve">разования </w:t>
              <w:br/>
              <w:t xml:space="preserve">детей-ин- </w:t>
              <w:br/>
              <w:t xml:space="preserve">валидов   </w:t>
              <w:br/>
              <w:t xml:space="preserve">(чел.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озданных </w:t>
              <w:br/>
              <w:t xml:space="preserve">центров   </w:t>
              <w:br/>
              <w:t xml:space="preserve">дистанци- </w:t>
              <w:br/>
              <w:t>онного об-</w:t>
              <w:br/>
              <w:t xml:space="preserve">разования </w:t>
              <w:br/>
              <w:t xml:space="preserve">детей-ин- </w:t>
              <w:br/>
              <w:t xml:space="preserve">валид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чих    </w:t>
              <w:br/>
              <w:t xml:space="preserve">мест педа- </w:t>
              <w:br/>
              <w:t xml:space="preserve">гогических </w:t>
              <w:br/>
              <w:t>работников,</w:t>
              <w:br/>
              <w:t xml:space="preserve">подключен- </w:t>
              <w:br/>
              <w:t xml:space="preserve">ных к сети </w:t>
              <w:br/>
              <w:t xml:space="preserve">Интернет и </w:t>
              <w:br/>
              <w:t xml:space="preserve">оснащенных </w:t>
              <w:br/>
              <w:t xml:space="preserve">оборудова- </w:t>
              <w:br/>
              <w:t xml:space="preserve">нием для   </w:t>
              <w:br/>
              <w:t>организации</w:t>
              <w:br/>
              <w:t>дистанцион-</w:t>
              <w:br/>
              <w:t xml:space="preserve">ного обра- </w:t>
              <w:br/>
              <w:t>зования де-</w:t>
              <w:br/>
              <w:t>тей-инвали-</w:t>
              <w:br/>
              <w:t xml:space="preserve">дов (мест)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   </w:t>
              <w:br/>
              <w:t xml:space="preserve">предусмотренных на    </w:t>
              <w:br/>
              <w:t>организацию дистанционного</w:t>
              <w:br/>
              <w:t xml:space="preserve">образования детей-    </w:t>
              <w:br/>
              <w:t xml:space="preserve">инвалидов (тыс. руб.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на </w:t>
              <w:br/>
              <w:t xml:space="preserve">организацию       </w:t>
              <w:br/>
              <w:t xml:space="preserve">дистанционного     </w:t>
              <w:br/>
              <w:t xml:space="preserve">образования детей-   </w:t>
              <w:br/>
              <w:t xml:space="preserve">инвалидов (тыс. руб.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    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сумма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сумма   </w:t>
              <w:b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 xml:space="preserve">и местных </w:t>
              <w:br/>
              <w:t xml:space="preserve">бюджетов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сумма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сумма  </w:t>
              <w:br/>
              <w:t xml:space="preserve">средств </w:t>
              <w:br/>
              <w:t xml:space="preserve">бюджета </w:t>
              <w:br/>
              <w:t xml:space="preserve">субъекта </w:t>
              <w:br/>
              <w:t>Российской</w:t>
              <w:br/>
              <w:t>Федерации</w:t>
              <w:br/>
              <w:t>и местных</w:t>
              <w:br/>
              <w:t xml:space="preserve">бюджетов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ежеквартально не позднее 15 числа месяца, следующего за отчетным периодом,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осуществлении расходов бюджета субъекта Российской Федерации (местных бюджетов), источником финансового обеспечения которых является субсидия, предоставленная из федерального бюджета на организацию дистанционного образования детей-инвали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