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сшим исполнительным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ни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яженности на рынк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9 г. N 104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уществлении расходов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которых является субсидия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, предоставляемая на реализацию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, направленных на снижение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ынке труд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Заполняется:  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, уполномоченный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1 __________________ 20__ года        Периодичность: Ежеквартально, до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кварталом (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Единицы измерения: руб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"/>
        <w:gridCol w:w="2296"/>
        <w:gridCol w:w="810"/>
        <w:gridCol w:w="1756"/>
        <w:gridCol w:w="1483"/>
        <w:gridCol w:w="2161"/>
        <w:gridCol w:w="810"/>
        <w:gridCol w:w="1755"/>
        <w:gridCol w:w="1484"/>
        <w:gridCol w:w="811"/>
        <w:gridCol w:w="1754"/>
        <w:gridCol w:w="1485"/>
        <w:gridCol w:w="811"/>
        <w:gridCol w:w="1754"/>
        <w:gridCol w:w="148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полнительного  </w:t>
              <w:br/>
              <w:t xml:space="preserve">мероприятия    </w:t>
              <w:br/>
              <w:t xml:space="preserve">региональной   </w:t>
              <w:br/>
              <w:t xml:space="preserve">программы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 </w:t>
              <w:br/>
              <w:t xml:space="preserve">отчетного года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</w:t>
              <w:br/>
              <w:t xml:space="preserve">нормативным  </w:t>
              <w:br/>
              <w:t>правовым актом</w:t>
              <w:br/>
              <w:t xml:space="preserve">субъекта   </w:t>
              <w:br/>
              <w:t xml:space="preserve">Российской  </w:t>
              <w:br/>
              <w:t xml:space="preserve">Федерации,  </w:t>
              <w:br/>
              <w:t>устанавливающим</w:t>
              <w:br/>
              <w:t xml:space="preserve">расходное   </w:t>
              <w:br/>
              <w:t xml:space="preserve">обязательство </w:t>
              <w:br/>
              <w:t xml:space="preserve">субъекта   </w:t>
              <w:br/>
              <w:t xml:space="preserve">Российской  </w:t>
              <w:br/>
              <w:t xml:space="preserve">Федерации, на </w:t>
              <w:br/>
              <w:t xml:space="preserve">исполнение  </w:t>
              <w:br/>
              <w:t xml:space="preserve">которого   </w:t>
              <w:br/>
              <w:t>предоставляется</w:t>
              <w:br/>
              <w:t>субсидия, объем</w:t>
              <w:br/>
              <w:t>финансирования</w:t>
              <w:br/>
              <w:t xml:space="preserve">на реализацию </w:t>
              <w:br/>
              <w:t xml:space="preserve">региональной </w:t>
              <w:br/>
              <w:t xml:space="preserve">программы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за отчетный период</w:t>
              <w:br/>
              <w:t xml:space="preserve">финансовых средств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    </w:t>
              <w:br/>
              <w:t xml:space="preserve">(кассовые расходы)     </w:t>
            </w:r>
          </w:p>
        </w:tc>
        <w:tc>
          <w:tcPr>
            <w:tcW w:w="4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конец  </w:t>
              <w:br/>
              <w:t xml:space="preserve">отчетного пери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из</w:t>
              <w:br/>
              <w:t>федерального</w:t>
              <w:br/>
              <w:t xml:space="preserve">бюджета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убъекту </w:t>
              <w:br/>
              <w:t xml:space="preserve">Российской        </w:t>
              <w:br/>
              <w:t xml:space="preserve">Федерации, в т.ч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ежающее       </w:t>
              <w:br/>
              <w:t xml:space="preserve">профессиональное  </w:t>
              <w:br/>
              <w:t xml:space="preserve">обучение          </w:t>
              <w:br/>
              <w:t xml:space="preserve">работников,       </w:t>
              <w:br/>
              <w:t xml:space="preserve">находящихся под   </w:t>
              <w:br/>
              <w:t>угрозой увольнения</w:t>
              <w:br/>
              <w:t>(простой, введение</w:t>
              <w:br/>
              <w:t xml:space="preserve">режима неполного  </w:t>
              <w:br/>
              <w:t xml:space="preserve">рабочего времени, </w:t>
              <w:br/>
              <w:t xml:space="preserve">предоставление    </w:t>
              <w:br/>
              <w:t xml:space="preserve">отпусков без      </w:t>
              <w:br/>
              <w:t xml:space="preserve">сохранения        </w:t>
              <w:br/>
              <w:t xml:space="preserve">заработной платы  </w:t>
              <w:br/>
              <w:t xml:space="preserve">по инициативе     </w:t>
              <w:br/>
              <w:t xml:space="preserve">работодателей,    </w:t>
              <w:br/>
              <w:t xml:space="preserve">проведение        </w:t>
              <w:br/>
              <w:t xml:space="preserve">мероприятий по    </w:t>
              <w:br/>
              <w:t xml:space="preserve">высвобождению     </w:t>
              <w:br/>
              <w:t>работников), всего</w:t>
              <w:br/>
              <w:t xml:space="preserve">в том числе по    </w:t>
              <w:br/>
              <w:t xml:space="preserve">кодам операций    </w:t>
              <w:br/>
              <w:t xml:space="preserve">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ежающее       </w:t>
              <w:br/>
              <w:t xml:space="preserve">профессиональное  </w:t>
              <w:br/>
              <w:t>обучение штурманов</w:t>
              <w:br/>
              <w:t xml:space="preserve">и бортинженеров,  </w:t>
              <w:br/>
              <w:t xml:space="preserve">увольняемых в     </w:t>
              <w:br/>
              <w:t xml:space="preserve">связи с           </w:t>
              <w:br/>
              <w:t xml:space="preserve">реорганизацией и  </w:t>
              <w:br/>
              <w:t xml:space="preserve">(или) переходом   </w:t>
              <w:br/>
              <w:t xml:space="preserve">организаций       </w:t>
              <w:br/>
              <w:t xml:space="preserve">воздушного        </w:t>
              <w:br/>
              <w:t xml:space="preserve">транспорта        </w:t>
              <w:br/>
              <w:t xml:space="preserve">(гражданской      </w:t>
              <w:br/>
              <w:t xml:space="preserve">авиации),         </w:t>
              <w:br/>
              <w:t xml:space="preserve">осуществляющих    </w:t>
              <w:br/>
              <w:t xml:space="preserve">перевозки, на     </w:t>
              <w:br/>
              <w:t xml:space="preserve">современные       </w:t>
              <w:br/>
              <w:t xml:space="preserve">воздушные суда,   </w:t>
              <w:br/>
              <w:t xml:space="preserve">всего             </w:t>
              <w:br/>
              <w:t xml:space="preserve">в том числе по    </w:t>
              <w:br/>
              <w:t xml:space="preserve">кодам операций    </w:t>
              <w:br/>
              <w:t xml:space="preserve">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общественных      </w:t>
              <w:br/>
              <w:t xml:space="preserve">работ, временного </w:t>
              <w:br/>
              <w:t xml:space="preserve">трудоустройства   </w:t>
              <w:br/>
              <w:t xml:space="preserve">работников,       </w:t>
              <w:br/>
              <w:t xml:space="preserve">находящихся под   </w:t>
              <w:br/>
              <w:t xml:space="preserve">угрозой           </w:t>
              <w:br/>
              <w:t xml:space="preserve">увольнения, а     </w:t>
              <w:br/>
              <w:t>также признанных в</w:t>
              <w:br/>
              <w:t xml:space="preserve">установленном     </w:t>
              <w:br/>
              <w:t xml:space="preserve">порядке           </w:t>
              <w:br/>
              <w:t xml:space="preserve">безработными      </w:t>
              <w:br/>
              <w:t>граждан и граждан,</w:t>
              <w:br/>
              <w:t xml:space="preserve">ищущих работу,    </w:t>
              <w:br/>
              <w:t xml:space="preserve">всего             </w:t>
              <w:br/>
              <w:t xml:space="preserve">в том числе по    </w:t>
              <w:br/>
              <w:t xml:space="preserve">кодам операций    </w:t>
              <w:br/>
              <w:t xml:space="preserve">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       </w:t>
              <w:br/>
              <w:t xml:space="preserve">выпускников       </w:t>
              <w:br/>
              <w:t xml:space="preserve">образовательных   </w:t>
              <w:br/>
              <w:t>учреждений в целях</w:t>
              <w:br/>
              <w:t xml:space="preserve">приобретения ими  </w:t>
              <w:br/>
              <w:t xml:space="preserve">опыта работы,     </w:t>
              <w:br/>
              <w:t xml:space="preserve">всего             </w:t>
              <w:br/>
              <w:t xml:space="preserve">в том числе по    </w:t>
              <w:br/>
              <w:t xml:space="preserve">кодам операций    </w:t>
              <w:br/>
              <w:t xml:space="preserve">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  </w:t>
              <w:br/>
              <w:t xml:space="preserve">трудоустройству   </w:t>
              <w:br/>
              <w:t xml:space="preserve">инвалидов, всего  </w:t>
              <w:br/>
              <w:t xml:space="preserve">в том числе по    </w:t>
              <w:br/>
              <w:t xml:space="preserve">кодам операций    </w:t>
              <w:br/>
              <w:t xml:space="preserve">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  </w:t>
              <w:br/>
              <w:t xml:space="preserve">самозанятости     </w:t>
              <w:br/>
              <w:t xml:space="preserve">безработных       </w:t>
              <w:br/>
              <w:t xml:space="preserve">граждан и         </w:t>
              <w:br/>
              <w:t xml:space="preserve">стимулирование    </w:t>
              <w:br/>
              <w:t xml:space="preserve">создания          </w:t>
              <w:br/>
              <w:t xml:space="preserve">безработными      </w:t>
              <w:br/>
              <w:t xml:space="preserve">гражданами,       </w:t>
              <w:br/>
              <w:t xml:space="preserve">открывших         </w:t>
              <w:br/>
              <w:t xml:space="preserve">собственное дело, </w:t>
              <w:br/>
              <w:t xml:space="preserve">дополнительных    </w:t>
              <w:br/>
              <w:t xml:space="preserve">рабочих мест для  </w:t>
              <w:br/>
              <w:t xml:space="preserve">трудоустройства   </w:t>
              <w:br/>
              <w:t xml:space="preserve">безработных       </w:t>
              <w:br/>
              <w:t xml:space="preserve">граждан, всего    </w:t>
              <w:br/>
              <w:t xml:space="preserve">в том числе по    </w:t>
              <w:br/>
              <w:t xml:space="preserve">кодам операций    </w:t>
              <w:br/>
              <w:t xml:space="preserve">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адресной </w:t>
              <w:br/>
              <w:t xml:space="preserve">поддержки         </w:t>
              <w:br/>
              <w:t xml:space="preserve">гражданам,        </w:t>
              <w:br/>
              <w:t xml:space="preserve">обратившимся в    </w:t>
              <w:br/>
              <w:t xml:space="preserve">органы службы     </w:t>
              <w:br/>
              <w:t xml:space="preserve">занятости в целях </w:t>
              <w:br/>
              <w:t xml:space="preserve">поиска работы,    </w:t>
              <w:br/>
              <w:t xml:space="preserve">включая           </w:t>
              <w:br/>
              <w:t xml:space="preserve">организацию их    </w:t>
              <w:br/>
              <w:t xml:space="preserve">переезда в другую </w:t>
              <w:br/>
              <w:t xml:space="preserve">местность для     </w:t>
              <w:br/>
              <w:t xml:space="preserve">замещения рабочих </w:t>
              <w:br/>
              <w:t xml:space="preserve">мест, создаваемых </w:t>
              <w:br/>
              <w:t xml:space="preserve">в том числе в     </w:t>
              <w:br/>
              <w:t xml:space="preserve">рамках реализации </w:t>
              <w:br/>
              <w:t xml:space="preserve">федеральных       </w:t>
              <w:br/>
              <w:t>целевых программ и</w:t>
              <w:br/>
              <w:t xml:space="preserve">инвестиционных    </w:t>
              <w:br/>
              <w:t xml:space="preserve">проектов, всего   </w:t>
              <w:br/>
              <w:t xml:space="preserve">в том числе по    </w:t>
              <w:br/>
              <w:t xml:space="preserve">кодам операций    </w:t>
              <w:br/>
              <w:t xml:space="preserve">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</w:t>
              <w:br/>
              <w:t xml:space="preserve">дополнительные    </w:t>
              <w:br/>
              <w:t xml:space="preserve">мероприятия в     </w:t>
              <w:br/>
              <w:t xml:space="preserve">соответствии с    </w:t>
              <w:br/>
              <w:t xml:space="preserve">нормативными      </w:t>
              <w:br/>
              <w:t xml:space="preserve">правовыми актами  </w:t>
              <w:br/>
              <w:t xml:space="preserve">Правительства     </w:t>
              <w:br/>
              <w:t xml:space="preserve">Российской        </w:t>
              <w:br/>
              <w:t xml:space="preserve">Федерации, всего  </w:t>
              <w:br/>
              <w:t xml:space="preserve">в том числе по    </w:t>
              <w:br/>
              <w:t xml:space="preserve">кодам операций    </w:t>
              <w:br/>
              <w:t xml:space="preserve">сектора           </w:t>
              <w:br/>
              <w:t xml:space="preserve">государственного  </w:t>
              <w:br/>
              <w:t xml:space="preserve">управ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РАВОЧНО. Расходы, произведенные в порядке межбюджетных трансфер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29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лицевой счет органа, уполномоченного      </w:t>
              <w:br/>
              <w:t xml:space="preserve">органом исполнительной власти субъекта Российской      </w:t>
              <w:br/>
              <w:t xml:space="preserve">Федерации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органом, уполномоченным высшим органом     </w:t>
              <w:br/>
              <w:t xml:space="preserve">исполнительной власти субъекта Российской Федерации    </w:t>
              <w:br/>
              <w:t xml:space="preserve">в порядке межбюджетных трансфертов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зрасходовано муниципальными учреждениями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порядке межбюджетных трансфертов         </w:t>
              <w:br/>
              <w:t xml:space="preserve">финансовым органом субъекта Российской Федерации       </w:t>
              <w:br/>
              <w:t xml:space="preserve">без зачисления на лицевой счет органа, уполномоченного </w:t>
              <w:br/>
              <w:t xml:space="preserve">высшим органом исполнительной власти субъекта          </w:t>
              <w:br/>
              <w:t xml:space="preserve">Российской Федерации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зрасходовано муниципальными учреждениями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         Исполнитель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   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7990</Characters>
  <CharactersWithSpaces>6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осуществлении расходов консолидированного бюджета субъекта Российской Федерации, источником финансового обеспечения которых является субсидия из федерального бюджета, предоставляемая на реализацию дополнительных мероприятий, направленных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